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UP-Karnataka Gender, Marriage and Kinship Survey</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The following statement should accompany all work that uses this data:</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The survey from which these data are obtained was conducted under the supervision of Sonalde Desai and Vijayendra Rao, under the aegis of the Institute for Social Studies Trust with a grant from the Rockefeller Foundation.  Data collection was conducted by NCAER in 1995.</w:t>
      </w:r>
    </w:p>
    <w:p>
      <w:pPr>
        <w:pStyle w:val="PlainTex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pers that have used the data to dat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cs="Times New Roman" w:ascii="Times New Roman" w:hAnsi="Times New Roman"/>
          <w:sz w:val="22"/>
        </w:rPr>
        <w:t xml:space="preserve">Lupin Rahman and Vijayendra Rao, </w:t>
      </w:r>
      <w:hyperlink r:id="rId2">
        <w:r>
          <w:rPr>
            <w:rStyle w:val="InternetLink"/>
            <w:rFonts w:cs="Times New Roman" w:ascii="Times New Roman" w:hAnsi="Times New Roman"/>
            <w:sz w:val="22"/>
          </w:rPr>
          <w:t>"The Determinants of Gender Equity in India: Examining Dyson and Moore's Thesis with New Data"</w:t>
        </w:r>
      </w:hyperlink>
      <w:r>
        <w:rPr>
          <w:rFonts w:cs="Times New Roman" w:ascii="Times New Roman" w:hAnsi="Times New Roman"/>
          <w:sz w:val="22"/>
        </w:rPr>
        <w:t xml:space="preserve">, </w:t>
      </w:r>
      <w:r>
        <w:rPr>
          <w:rStyle w:val="Emphasis"/>
          <w:rFonts w:cs="Times New Roman" w:ascii="Times New Roman" w:hAnsi="Times New Roman"/>
          <w:sz w:val="22"/>
        </w:rPr>
        <w:t xml:space="preserve">Population and Development Review, </w:t>
      </w:r>
      <w:r>
        <w:rPr>
          <w:rFonts w:cs="Times New Roman" w:ascii="Times New Roman" w:hAnsi="Times New Roman"/>
          <w:sz w:val="22"/>
        </w:rPr>
        <w:t>30(2), Pp: 239-268, June 2004</w:t>
      </w:r>
      <w:r>
        <w:rPr>
          <w:rFonts w:eastAsia="MS Mincho;ＭＳ 明朝" w:cs="Times New Roman" w:ascii="Times New Roman" w:hAnsi="Times New Roman"/>
          <w:sz w:val="22"/>
        </w:rPr>
        <w:t xml:space="preserve">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cs="Times New Roman" w:ascii="Times New Roman" w:hAnsi="Times New Roman"/>
          <w:color w:val="000000"/>
          <w:sz w:val="22"/>
        </w:rPr>
        <w:t>Francis Bloch, Vijayendra Rao and Sonal Desai, "</w:t>
      </w:r>
      <w:hyperlink r:id="rId3">
        <w:r>
          <w:rPr>
            <w:rStyle w:val="InternetLink"/>
            <w:rFonts w:cs="Times New Roman" w:ascii="Times New Roman" w:hAnsi="Times New Roman"/>
            <w:sz w:val="22"/>
          </w:rPr>
          <w:t>Wedding Celebrations as Conspicuous Consumption: Signaling Social Status in Rural India</w:t>
        </w:r>
      </w:hyperlink>
      <w:r>
        <w:rPr>
          <w:rFonts w:cs="Times New Roman" w:ascii="Times New Roman" w:hAnsi="Times New Roman"/>
          <w:color w:val="000000"/>
          <w:sz w:val="22"/>
        </w:rPr>
        <w:t xml:space="preserve">," </w:t>
      </w:r>
      <w:r>
        <w:rPr>
          <w:rFonts w:cs="Times New Roman" w:ascii="Times New Roman" w:hAnsi="Times New Roman"/>
          <w:i/>
          <w:iCs/>
          <w:color w:val="000000"/>
          <w:sz w:val="22"/>
        </w:rPr>
        <w:t xml:space="preserve">Journal of Human Resources </w:t>
      </w:r>
      <w:r>
        <w:rPr>
          <w:rFonts w:cs="Times New Roman" w:ascii="Times New Roman" w:hAnsi="Times New Roman"/>
          <w:color w:val="000000"/>
          <w:sz w:val="22"/>
        </w:rPr>
        <w:t>Volume XXXIX, Number 3, Summer 2004</w:t>
      </w:r>
    </w:p>
    <w:p>
      <w:pPr>
        <w:pStyle w:val="PlainText"/>
        <w:spacing w:lineRule="auto" w:line="36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spacing w:lineRule="auto" w:line="36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spacing w:lineRule="auto" w:line="360"/>
        <w:ind w:firstLine="720"/>
        <w:rPr>
          <w:rFonts w:ascii="Times New Roman" w:hAnsi="Times New Roman" w:eastAsia="MS Mincho;ＭＳ 明朝" w:cs="Times New Roman"/>
          <w:sz w:val="22"/>
        </w:rPr>
      </w:pPr>
      <w:r>
        <w:rPr>
          <w:rFonts w:eastAsia="MS Mincho;ＭＳ 明朝" w:cs="Times New Roman" w:ascii="Times New Roman" w:hAnsi="Times New Roman"/>
          <w:sz w:val="22"/>
        </w:rPr>
        <w:t xml:space="preserve">This document contains a listing of all variables divided by deck (dta file).  The last data section (dowry data) is a combination of decks 1-8, 10-14, 26-31, 34, 35, &amp; 45.  It is included because it provides some very useful derived variables such as marriage year and price adjusted dowry.  </w:t>
      </w:r>
    </w:p>
    <w:p>
      <w:pPr>
        <w:pStyle w:val="PlainText"/>
        <w:spacing w:lineRule="auto" w:line="360"/>
        <w:ind w:firstLine="720"/>
        <w:rPr>
          <w:rFonts w:ascii="Times New Roman" w:hAnsi="Times New Roman" w:eastAsia="MS Mincho;ＭＳ 明朝" w:cs="Times New Roman"/>
          <w:sz w:val="22"/>
        </w:rPr>
      </w:pPr>
      <w:r>
        <w:rPr>
          <w:rFonts w:eastAsia="MS Mincho;ＭＳ 明朝" w:cs="Times New Roman" w:ascii="Times New Roman" w:hAnsi="Times New Roman"/>
          <w:sz w:val="22"/>
        </w:rPr>
        <w:t>Using the variable labels one should be able to easily interpret the continuous variables.  The definitions for the categories in the categorical variables can most clearly be obtained from the Hindi questionnaires.  No English translation of these final questionnaires exists.  Definitions for these variables can be cobbled together, in English, from information contained in older English versions of the questionnaires, though these are not divided by deck, and from an older variable list, divided up by deck, also in English.  It would be much better, however, to work from the final, Hindi version of the questionnaire.</w:t>
      </w:r>
    </w:p>
    <w:p>
      <w:pPr>
        <w:pStyle w:val="PlainText"/>
        <w:spacing w:lineRule="auto" w:line="360"/>
        <w:ind w:firstLine="720"/>
        <w:rPr>
          <w:rFonts w:ascii="Times New Roman" w:hAnsi="Times New Roman" w:eastAsia="MS Mincho;ＭＳ 明朝" w:cs="Times New Roman"/>
          <w:sz w:val="22"/>
        </w:rPr>
      </w:pPr>
      <w:r>
        <w:rPr>
          <w:rFonts w:eastAsia="MS Mincho;ＭＳ 明朝" w:cs="Times New Roman" w:ascii="Times New Roman" w:hAnsi="Times New Roman"/>
          <w:sz w:val="22"/>
        </w:rPr>
        <w:t>Missing information is marked by repeated 8s.</w:t>
      </w:r>
    </w:p>
    <w:p>
      <w:pPr>
        <w:pStyle w:val="PlainText"/>
        <w:spacing w:lineRule="auto" w:line="360"/>
        <w:ind w:firstLine="720"/>
        <w:rPr>
          <w:rFonts w:ascii="Times New Roman" w:hAnsi="Times New Roman" w:eastAsia="MS Mincho;ＭＳ 明朝" w:cs="Times New Roman"/>
          <w:sz w:val="22"/>
        </w:rPr>
      </w:pPr>
      <w:r>
        <w:rPr>
          <w:rFonts w:eastAsia="MS Mincho;ＭＳ 明朝" w:cs="Times New Roman" w:ascii="Times New Roman" w:hAnsi="Times New Roman"/>
          <w:sz w:val="22"/>
        </w:rPr>
        <w:t>Some decks have not been used previously for analysis and therefore have not been thoroughly cleaned.  This is not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Locational information:</w:t>
      </w:r>
    </w:p>
    <w:p>
      <w:pPr>
        <w:pStyle w:val="PlainText"/>
        <w:ind w:firstLine="720"/>
        <w:rPr>
          <w:rFonts w:ascii="Times New Roman" w:hAnsi="Times New Roman" w:eastAsia="MS Mincho;ＭＳ 明朝" w:cs="Times New Roman"/>
          <w:sz w:val="22"/>
        </w:rPr>
      </w:pPr>
      <w:r>
        <w:rPr>
          <w:rFonts w:eastAsia="MS Mincho;ＭＳ 明朝" w:cs="Times New Roman" w:ascii="Times New Roman" w:hAnsi="Times New Roman"/>
          <w:sz w:val="22"/>
        </w:rPr>
        <w:t xml:space="preserve">State = 1 – UP </w:t>
        <w:tab/>
        <w:tab/>
        <w:tab/>
        <w:tab/>
        <w:tab/>
        <w:t>State = 2 – Karnataka</w:t>
      </w:r>
    </w:p>
    <w:p>
      <w:pPr>
        <w:pStyle w:val="PlainText"/>
        <w:rPr>
          <w:rFonts w:ascii="Times New Roman" w:hAnsi="Times New Roman" w:eastAsia="MS Mincho;ＭＳ 明朝" w:cs="Times New Roman"/>
          <w:sz w:val="22"/>
          <w:lang w:val="fr-FR"/>
        </w:rPr>
      </w:pPr>
      <w:r>
        <w:rPr>
          <w:rFonts w:eastAsia="MS Mincho;ＭＳ 明朝" w:cs="Times New Roman" w:ascii="Times New Roman" w:hAnsi="Times New Roman"/>
          <w:sz w:val="22"/>
          <w:lang w:val="fr-FR"/>
        </w:rPr>
        <w:t>District codes:</w:t>
      </w:r>
    </w:p>
    <w:p>
      <w:pPr>
        <w:sectPr>
          <w:type w:val="nextPage"/>
          <w:pgSz w:w="12240" w:h="15840"/>
          <w:pgMar w:left="1319" w:right="1319" w:gutter="0" w:header="0" w:top="1440" w:footer="0" w:bottom="1440"/>
          <w:pgNumType w:fmt="decimal"/>
          <w:formProt w:val="false"/>
          <w:textDirection w:val="lrTb"/>
          <w:docGrid w:type="default" w:linePitch="360" w:charSpace="0"/>
        </w:sectPr>
      </w:pPr>
    </w:p>
    <w:p>
      <w:pPr>
        <w:pStyle w:val="PlainText"/>
        <w:ind w:left="720" w:firstLine="720"/>
        <w:rPr>
          <w:rFonts w:ascii="Times New Roman" w:hAnsi="Times New Roman" w:cs="Times New Roman"/>
          <w:sz w:val="22"/>
          <w:lang w:val="fr-FR"/>
        </w:rPr>
      </w:pPr>
      <w:r>
        <w:rPr>
          <w:rFonts w:cs="Times New Roman" w:ascii="Times New Roman" w:hAnsi="Times New Roman"/>
          <w:sz w:val="22"/>
          <w:lang w:val="fr-FR"/>
        </w:rPr>
        <w:t>Ghazipur = 1</w:t>
      </w:r>
    </w:p>
    <w:p>
      <w:pPr>
        <w:pStyle w:val="PlainText"/>
        <w:ind w:left="720" w:firstLine="720"/>
        <w:rPr>
          <w:rFonts w:ascii="Times New Roman" w:hAnsi="Times New Roman" w:cs="Times New Roman"/>
          <w:sz w:val="22"/>
        </w:rPr>
      </w:pPr>
      <w:r>
        <w:rPr>
          <w:rFonts w:cs="Times New Roman" w:ascii="Times New Roman" w:hAnsi="Times New Roman"/>
          <w:sz w:val="22"/>
        </w:rPr>
        <w:t>Faizabad = 2</w:t>
      </w:r>
    </w:p>
    <w:p>
      <w:pPr>
        <w:pStyle w:val="PlainText"/>
        <w:ind w:left="720" w:firstLine="720"/>
        <w:rPr>
          <w:rFonts w:ascii="Times New Roman" w:hAnsi="Times New Roman" w:cs="Times New Roman"/>
          <w:sz w:val="22"/>
          <w:lang w:val="es-ES"/>
        </w:rPr>
      </w:pPr>
      <w:r>
        <w:rPr>
          <w:rFonts w:cs="Times New Roman" w:ascii="Times New Roman" w:hAnsi="Times New Roman"/>
          <w:sz w:val="22"/>
          <w:lang w:val="es-ES"/>
        </w:rPr>
        <w:t>Mathura = 3</w:t>
      </w:r>
    </w:p>
    <w:p>
      <w:pPr>
        <w:pStyle w:val="PlainText"/>
        <w:ind w:left="720" w:firstLine="720"/>
        <w:rPr>
          <w:rFonts w:ascii="Times New Roman" w:hAnsi="Times New Roman" w:cs="Times New Roman"/>
          <w:sz w:val="22"/>
          <w:lang w:val="es-ES"/>
        </w:rPr>
      </w:pPr>
      <w:r>
        <w:rPr>
          <w:rFonts w:cs="Times New Roman" w:ascii="Times New Roman" w:hAnsi="Times New Roman"/>
          <w:sz w:val="22"/>
          <w:lang w:val="es-ES"/>
        </w:rPr>
        <w:t>Muzzafarnagar = 4</w:t>
      </w:r>
    </w:p>
    <w:p>
      <w:pPr>
        <w:pStyle w:val="PlainText"/>
        <w:ind w:left="720" w:firstLine="720"/>
        <w:rPr>
          <w:rFonts w:ascii="Times New Roman" w:hAnsi="Times New Roman" w:cs="Times New Roman"/>
          <w:sz w:val="22"/>
        </w:rPr>
      </w:pPr>
      <w:r>
        <w:rPr>
          <w:rFonts w:cs="Times New Roman" w:ascii="Times New Roman" w:hAnsi="Times New Roman"/>
          <w:sz w:val="22"/>
          <w:lang w:val="es-ES"/>
        </w:rPr>
        <w:t>Almora = 5</w:t>
      </w:r>
    </w:p>
    <w:p>
      <w:pPr>
        <w:pStyle w:val="PlainText"/>
        <w:ind w:left="720" w:firstLine="720"/>
        <w:rPr>
          <w:rFonts w:ascii="Times New Roman" w:hAnsi="Times New Roman" w:cs="Times New Roman"/>
          <w:sz w:val="22"/>
          <w:lang w:val="es-ES"/>
        </w:rPr>
      </w:pPr>
      <w:r>
        <w:rPr>
          <w:rFonts w:cs="Times New Roman" w:ascii="Times New Roman" w:hAnsi="Times New Roman"/>
          <w:sz w:val="22"/>
          <w:lang w:val="es-ES"/>
        </w:rPr>
        <w:t>Bidar = 1</w:t>
      </w:r>
    </w:p>
    <w:p>
      <w:pPr>
        <w:pStyle w:val="PlainText"/>
        <w:ind w:left="720" w:firstLine="720"/>
        <w:rPr>
          <w:rFonts w:ascii="Times New Roman" w:hAnsi="Times New Roman" w:cs="Times New Roman"/>
          <w:sz w:val="22"/>
          <w:lang w:val="es-ES"/>
        </w:rPr>
      </w:pPr>
      <w:r>
        <w:rPr>
          <w:rFonts w:cs="Times New Roman" w:ascii="Times New Roman" w:hAnsi="Times New Roman"/>
          <w:sz w:val="22"/>
          <w:lang w:val="es-ES"/>
        </w:rPr>
        <w:t>S. Kanara = 2</w:t>
      </w:r>
    </w:p>
    <w:p>
      <w:pPr>
        <w:pStyle w:val="PlainText"/>
        <w:ind w:left="720" w:firstLine="720"/>
        <w:rPr>
          <w:rFonts w:ascii="Times New Roman" w:hAnsi="Times New Roman" w:cs="Times New Roman"/>
          <w:sz w:val="22"/>
        </w:rPr>
      </w:pPr>
      <w:r>
        <w:rPr>
          <w:rFonts w:cs="Times New Roman" w:ascii="Times New Roman" w:hAnsi="Times New Roman"/>
          <w:sz w:val="22"/>
        </w:rPr>
        <w:t>Kodagu = 3</w:t>
      </w:r>
    </w:p>
    <w:p>
      <w:pPr>
        <w:pStyle w:val="PlainText"/>
        <w:ind w:left="720" w:firstLine="720"/>
        <w:rPr>
          <w:rFonts w:ascii="Times New Roman" w:hAnsi="Times New Roman" w:cs="Times New Roman"/>
          <w:sz w:val="22"/>
        </w:rPr>
      </w:pPr>
      <w:r>
        <w:rPr>
          <w:rFonts w:cs="Times New Roman" w:ascii="Times New Roman" w:hAnsi="Times New Roman"/>
          <w:sz w:val="22"/>
        </w:rPr>
        <w:t>Kolar = 4</w:t>
      </w:r>
    </w:p>
    <w:p>
      <w:pPr>
        <w:pStyle w:val="PlainText"/>
        <w:ind w:left="720" w:firstLine="720"/>
        <w:rPr>
          <w:rFonts w:ascii="Times New Roman" w:hAnsi="Times New Roman" w:cs="Times New Roman"/>
          <w:sz w:val="22"/>
        </w:rPr>
      </w:pPr>
      <w:r>
        <w:rPr>
          <w:rFonts w:cs="Times New Roman" w:ascii="Times New Roman" w:hAnsi="Times New Roman"/>
          <w:sz w:val="22"/>
        </w:rPr>
        <w:t>Mysore = 5</w:t>
      </w:r>
    </w:p>
    <w:p>
      <w:pPr>
        <w:sectPr>
          <w:type w:val="continuous"/>
          <w:pgSz w:w="12240" w:h="15840"/>
          <w:pgMar w:left="1319" w:right="1319" w:gutter="0" w:header="0" w:top="1440" w:footer="0" w:bottom="1440"/>
          <w:cols w:num="2" w:space="720" w:equalWidth="true" w:sep="false"/>
          <w:formProt w:val="false"/>
          <w:textDirection w:val="lrTb"/>
          <w:docGrid w:type="default" w:linePitch="360" w:charSpace="0"/>
        </w:sectPr>
      </w:pP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The id that links all decks was constructed as follows: </w:t>
      </w:r>
      <w:r>
        <w:rPr>
          <w:rFonts w:cs="Times New Roman" w:ascii="Times New Roman" w:hAnsi="Times New Roman"/>
          <w:sz w:val="22"/>
        </w:rPr>
        <w:t>gen id=state*10000+hhold</w:t>
      </w:r>
    </w:p>
    <w:p>
      <w:pPr>
        <w:pStyle w:val="PlainText"/>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t>Some caution on the use of dowry data:</w:t>
      </w:r>
    </w:p>
    <w:p>
      <w:pPr>
        <w:pStyle w:val="PlainText"/>
        <w:rPr/>
      </w:pPr>
      <w:r>
        <w:rPr>
          <w:rFonts w:eastAsia="MS Mincho;ＭＳ 明朝" w:cs="Times New Roman" w:ascii="Times New Roman" w:hAnsi="Times New Roman"/>
          <w:b/>
          <w:bCs/>
          <w:sz w:val="22"/>
          <w:u w:val="single"/>
        </w:rPr>
        <w:br/>
      </w:r>
      <w:r>
        <w:rPr>
          <w:rFonts w:eastAsia="MS Mincho;ＭＳ 明朝" w:cs="Times New Roman" w:ascii="Times New Roman" w:hAnsi="Times New Roman"/>
          <w:sz w:val="22"/>
        </w:rPr>
        <w:t xml:space="preserve">The dowry data in Karnataka is reliable.  Interviewers were trained to investigate marriage celebration costs in asking questions on “Other Marriage Expenditures”.  Therefore this variable, in Karnataka, should be interpreted accordingly.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The same training was not provided to interviewers in UP and therefore  it is unclear what information the “Other Marriage Expenditures” data in UP is picking up.  In fact, training on all the dowry questions in UP was not of high quality and is almost certainly subject to a high degree of measurement error.  Consequently the dowry data in UP should be used with caution.  The Principal Investigators on this project have chosen not to use the UP dowry data in any significant way.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1</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1.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878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9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31,926 (99.9% of memory fre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int    %8.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lang w:val="fr-FR"/>
        </w:rPr>
      </w:pPr>
      <w:r>
        <w:rPr>
          <w:rFonts w:eastAsia="MS Mincho;ＭＳ 明朝" w:cs="Times New Roman" w:ascii="Times New Roman" w:hAnsi="Times New Roman"/>
          <w:sz w:val="22"/>
          <w:lang w:val="fr-FR"/>
        </w:rPr>
        <w:t>village         byte   %8.0g                  Village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aleno          byte   %8.0g                  Male respondent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femno           byte   %8.0g                  Fem. respondent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ldmno          byte   %8.0g                  Old male resp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ldfemno        byte   %8.0g                  Old female resp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2</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2.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871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20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58,001 (99.9% of memory fre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udy           byte   %8.0g                  Study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int    %8.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ck            byte   %8.0g                  Deck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mno           byte   %8.0g                  Membership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father         byte   %8.0g                  Father - listing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mother         byte   %8.0g                  Mother-listing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spouse         byte   %8.0g                  Husband/wife-listing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years          byte   %8.0g                  Years complet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sex            byte   %8.0g                  Sex</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married        byte   %8.0g                  Whether marri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read           byte   %8.0g                  Can rea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aths           byte   %8.0g                  Can cou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school         byte   %8.0g                  Went to schoo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educ            byte   %8.0g                  Education lev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occ1           byte   %8.0g                  Trade employ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occ2           byte   %8.0g                  Secondary employm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heduc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3</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3.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878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16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60,096 (99.9% of memory fre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mno           byte   %8.0g                  Membership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age            byte   %8.0g                  Age of respond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yrsvill        byte   %8.0g                  Years of stay in village (f)</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school         byte   %8.0g                  Years in schoo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tobex          float  %9.0g                  Expenditure on tobacc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liqex          float  %9.0g                  Expenditure on win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wfadex         byte   %8.0g                  Take wife's advi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wfmon          byte   %8.0g                  Wife gets money for expen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wfindex        byte   %8.0g                  Wife can purchase independentl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wfconinc       byte   %8.0g                  Wife's contribn from incom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wfsavc         byte   %8.0g                  Holder of wife's saved incom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bank           byte   %8.0g                  Bank account holder 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wproprght      byte   %8.0g                  Do girls get family propert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4</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4.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270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17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34,290 (99.9% of memory fre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eccook        byte   %8.0g                  Most imp person-cooking dec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ecexp         byte   %8.0g                  Most imp person-purchase dec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decwfwrk       byte   %8.0g                  Most imp person-wife work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eckids        byte   %8.0g                  Mostimp persn-no.of children 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ecgold        byte   %8.0g                  Mostimp person-purchase gold 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ecgst         byte   %8.0g                  Most imp person-Invite guest 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eckhlt        byte   %8.0g                  Mostimpperson-Child illness dec</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ecked         byte   %8.0g                  Mostimpperson-Childrens educ 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mndecma        byte   %8.0g                  Self-Childrens marr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wfdecma        byte   %8.0g                  Wife-Childrens marr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kidecma        byte   %8.0g                  Child-Childrens marr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omdecma        byte   %8.0g                  Old male-Childrens marr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ofdecma        byte   %8.0g                  Old female-Childrens marr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ecmar         byte   %8.0g                  Mostimpperson-Childrens marr 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5</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5.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270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39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92,710 (99.9% of memory fre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01           byte   %8.0g                  Ever talk about expenditur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02           byte   %8.0g                  Usually talk abt expenditur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03           byte   %8.0g                  Ever talk about votin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04           byte   %8.0g                  Usually talk about votin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05           byte   %8.0g                  Ever talk about childre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06           byte   %8.0g                  Usually talk about childre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07           byte   %8.0g                  Ever talk about F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08           byte   %8.0g                  Usually talk about F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09           byte   %8.0g                  Children's educ-boys/girl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10           byte   %8.0g                  Boys educ-to what lev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11           byte   %8.0g                  Girls educ-to what lev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12           byte   %8.0g                  Want to live with s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13           byte   %8.0g                  Want son's care when il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14           byte   %8.0g                  Want son's financial hel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15           byte   %8.0g                  Want to live with daughte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16           byte   %8.0g                  Want daughters care when il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17           byte   %8.0g                  Want daughters financial hel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18           byte   %8.0g                  Sons Exp Old Age Transfe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19           byte   %8.0g                  Daught Exp. Old Age Transfe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20           byte   %8.0g                  Relative Exp. Old Age Transfe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21           byte   %8.0g                  Savings Old Age Suppor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22           byte   %8.0g                  Land Old Age Suppor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23           byte   %8.0g                  Pensions Old Age Suppor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24           byte   %8.0g                  Own Income Old Age Suppor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25           byte   %8.0g                  Govt. Old Age Suppor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26           byte   %8.0g                  Other Old Age Suppor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27           byte   %8.0g                  Other Person Old Age Suppor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30           byte   %8.0g                  More than 1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agemar         float  %9.0g                  Man's Age at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agemar2        float  %9.0g                  Man's Age at Second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knewwf         float  %9.0g                  Contact with wife before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wfchose        float  %9.0g                  Who Chose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wfhadch        float  %9.0g                  Man Had Choice in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xogamy        float  %9.0g                  M: Is Marr. System Exo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wfrel          float  %9.0g                  M: Is your wife Blood relat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wfreltp        float  %9.0g                  M:Wife's type of Blood Rel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6</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6.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270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24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62,230 (99.9% of memory fre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xsmamin       float  %9.0g                  Typical Min Exp -son's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xsmamax       float  %9.0g                  Typical Max Exp -son's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xdmamin       float  %9.0g                  Typical Min Exp -daught's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xdmamax       float  %9.0g                  Typical Max Exp -daught's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ybridep      byte   %8.0g                  Typically Bride Price Pa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gold        byte   %8.0g                  Typically Gift Gold Daught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sil         byte   %8.0g                  Typically Gift silver Daught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lnd         byte   %8.0g                  Typically Gift land Daught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hse         byte   %8.0g                  Typically Gift house Daught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car         byte   %8.0g                  Typically Gift vehicle Daught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tv          byte   %8.0g                  Gift on daughters marr - TV etc</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furn        byte   %8.0g                  Typically Gift Furniture D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pcook       byte   %8.0g                  Typically Gift P Cook. D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uten        byte   %8.0g                  Typically Gift Utensil D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radio       byte   %8.0g                  Typically Gift radio d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cyc         byte   %8.0g                  Typically Gift cycle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sew         byte   %8.0g                  Typically Gift Sew Mach.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ani         byte   %8.0g                  Typically Gift clothes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clt         byte   %8.0g                  Gift on daughters marr -cloth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csh         byte   %8.0g                  Typical Gift Cash Val D.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cvl         float  %9.0g                  Gift- daughters marr - cash am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7</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7.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133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39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99,704 (99.9% of memory fre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udy           byte   %8.0g                  Study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ck            byte   %8.0g                  Deck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ldrv        float  %9.0g                  M: Value Land Received as Dowr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ldgv        float  %9.0g                  M: Value Land Given as Bride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03           byte   %8.0g                  Land gift use-more say of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04           byte   %8.0g                  Land gift use-some say of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05           byte   %8.0g                  Land gift use-more say of husb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06           byte   %8.0g                  Land gift use-some say of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07           byte   %8.0g                  Land gift- othe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jwrv        float  %9.0g                  M: Value Jewels Rcd. Dowr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jwgv        float  %9.0g                  M: Value Jewels Given Bride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10           byte   %8.0g                  Jewels gift use-more say of wif</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11           byte   %8.0g                  Jewels gift use-some say of wif</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12           byte   %8.0g                  Jewels gift use-more sayof husb</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13           byte   %8.0g                  Jewels gift use-some sayof husb</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14           byte   %8.0g                  Jewels gift - othe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csrv        float  %9.0g                  M: Cash Rcd. as Dow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csgv        float  %9.0g                  M:Dummy Dow Cash Give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17           byte   %8.0g                  Cash gift use-more say of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18           byte   %8.0g                  Cash gift use-some say of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19           byte   %8.0g                  Cash gift use-more say of husb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20           byte   %8.0g                  Cash gift use-some say of husb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21           byte   %8.0g                  Cash gift - othe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otrv        float  %9.0g                  M:Oth rcd. as Dow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otgv        float  %9.0g                  M:Oth given as Dow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24           byte   %8.0g                  Other marr exp-more say of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25           byte   %8.0g                  Other marr exp-some say of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26           byte   %8.0g                  Other marr exp-more say of husb</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27           byte   %8.0g                  Other marr exp-some say of husb</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28           byte   %8.0g                  Other exp gift - othe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ldr         float  %9.0g                  M: Land Rcd. Dow Dumm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ldg         float  %9.0g                  M: Land Given. Bridep Dumm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jwr         float  %9.0g                  M: Jewels Rcd. Dow Dumm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jwg         float  %9.0g                  M: Jewels Gave Bridep Dow Dumm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csr         float  %9.0g                  M:Dummy Dow Cash Rc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8</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8.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270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19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36,830 (99.9% of memory fre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carr        byte   %8.0g                  Car etc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tvr         byte   %8.0g                  TV etc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furr        byte   %8.0g                  Furniture-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pckr        byte   %8.0g                  Pressure cooker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utnr        byte   %8.0g                  Utensils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radr        byte   %8.0g                  Radio etc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cycr        byte   %8.0g                  Cycle etc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sewr        byte   %8.0g                  Sewing machine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anir        byte   %8.0g                  Animals etc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cltr        byte   %8.0g                  Clothes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mnsonin         byte   %8.0g                  No.of sons living together now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ndauin         byte   %8.0g                  No.of daught living togethr now</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nsonou         byte   %8.0g                  No.of sons living seperately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mndauou         byte   %8.0g                  No.of daught living seperately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totkids        byte   %8.0g                  Total no. of children - su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ceb            byte   %8.0g                  Total children bor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9</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9.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270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42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66,040 (99.9% of memory fre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udy           byte   %8.0g                  Study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ck            byte   %8.0g                  Deck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01           byte   %11.0g      heard      Heard of table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02           byte   %9.0g       yesno      Used table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03           byte   %29.0g      problem    Probs in using table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04           byte   %11.0g      heard      Heard of Copper 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05           byte   %9.0g       yesno      Used Copper 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06           byte   %29.0g      problem    Probs in using Copper 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07           byte   %11.0g      heard      Heard of Nirod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08           byte   %9.0g       yesno      Used Nirod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09           byte   %29.0g      problem    Probs in using Nirod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10           byte   %11.0g      heard      Heard of steriliz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11           byte   %9.0g       yesno      Done steriliz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12           byte   %29.0g      problem    Probs in doing steriliz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13           byte   %11.0g      heard      Heard of male steriliz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14           byte   %9.0g       yesno      Done male steriliz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15           byte   %29.0g      problem    Probs in doing male sterilizat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16           byte   %11.0g      heard      Heard of safe period metho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17           byte   %9.0g       yesno      Used safe period metho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18           byte   %29.0g      problem    Probs in using safe period met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19           byte   %11.0g      heard      Heard of outer dischar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20           byte   %9.0g       yesno      Used outer dischar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21           byte   %29.0g      problem    Probs in using outer dischar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22           byte   %11.0g      heard      Heard of abor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23           byte   %9.0g       yesno      Had abor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24           byte   %29.0g      problem    Probs in having abor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25           byte   %11.0g      heard      Heard of any other metho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26           byte   %9.0g       yesno      Used any other metho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27           byte   %29.0g      problem    Probs in using other metho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28           byte   %9.0g       yesno      Used more than 1 source-ch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29           byte   %8.0g                  Used FP method after nth chl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30           byte   %8.0g                  Decision maker on using FP met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31           byte   %9.0g       yesno      Any methods being used now</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32           byte   %8.0g                  FP method being used now</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33           byte   %22.0g      reason     Reasons for not using any meth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34           byte   %9.0g       yesno      Desire to use any method in 1 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35           byte   %8.0g                  FP method preferred for u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936           byte   %8.0g       persons    Any persons pres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10</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10.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826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43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140,602 (99.9% of memory fre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fathres        byte   %8.0g                  Father living with who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mothres        byte   %8.0g                  Mother living with who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fathage        byte   %8.0g                  Father's 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mothage        byte   %8.0g                  Mother's 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faedu          byte   %8.0g                  Father's educ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momedu         byte   %8.0g                  Mother's educ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faocc          byte   %8.0g                  Father's profess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flndirm        float  %9.0g                  M:Parents Ir Lnd at Ma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flnddrmr       float  %9.0g                  M:Parents Dr Lnd at Ma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flndirn        float  %9.0g                  Irrigated land of father at p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flnddrn        float  %9.0g                  Unirrig land of father at pre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nobroth        byte   %8.0g                  Total brothers al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noeldbr        byte   %8.0g                  No of Elder brothers al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noyngbr        byte   %8.0g                  No of younger brothers al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nosis          byte   %8.0g                  Total sisters al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noeldsis       byte   %8.0g                  No of elder sisters al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noyngsis       byte   %8.0g                  No of younger sisters al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rres         byte   %8.0g                  Where parents live - ch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cltg         byte   %8.0g                  Cloth gifts given to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cltr         byte   %8.0g                  Cloth gifts recd from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grng         byte   %8.0g                  Grain given to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grnr         byte   %8.0g                  Grain recd from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vegg         byte   %8.0g                  Veg given to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vegr         byte   %8.0g                  Veg recd from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foog         byte   %8.0g                  Special food given to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foor         byte   %8.0g                  Special food recd from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wrdg         byte   %8.0g                  Watch/Radio Given to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wrdr         byte   %8.0g                  Watch/Radio Recd to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jewg         byte   %8.0g                  Jewels Given to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jewr         byte   %8.0g                  Jewels Recd from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othg         byte   %8.0g                  Other gifts given to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othr         byte   %8.0g                  Other gifts recd from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035           byte   %8.0g                  Parents live in same village -c</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036           byte   %8.0g                  Frequency of visit to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037           float  %9.0g                  Last visit to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038           float  %9.0g                  Time of last stay with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039           byte   %8.0g                  Frequency of visit by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040           float  %9.0g                  Last visit by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041           float  %9.0g                  Time of last stay by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11</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  This data refers to parents who live in the same village as the s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11.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704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39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124,392 (99.9% of memory free)   (_dta has no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feato        byte   %8.0g                  M:Prnt In Vill:Frq Eat With The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eatowk        float  %9.0g                  M:Parents In Vill: When Last Ate Week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featin       byte   %8.0g                  M:Prnt InVill: Frq. Prnts Eat With S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eatiwk        float  %9.0g                  Last time parents ate at resp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khlpo         byte   %8.0g                  Care of children-help by res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khlpi         byte   %8.0g                  Care of children-help by par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hshlpo        byte   %8.0g                  Housewrk:Hlp to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hshlpi        byte   %8.0g                  Housewrk:Hlp by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trhlpo        byte   %8.0g                  Transport:Hlp to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trhlpi        byte   %8.0g                  Transport:Hlp by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kskhpo        byte   %8.0g                  Child illness-help by responde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kskhpi        byte   %8.0g                  Child illness-help by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farhpo        byte   %8.0g                  Farming - help by respond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farhpi        byte   %8.0g                  Farming - help by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nihpo        byte   %8.0g                  Animal care-help by respond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nihpi        byte   %8.0g                  Animal care-help by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bushpo        byte   %8.0g                  Business- help by respond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bushpi        byte   %8.0g                  Business - help by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mong         byte   %8.0g                  M;give parents spending mone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regmg        byte   %8.0g                  mony to par 1:Reg,2:Emerg,3:Bot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mntpy         float  %9.0g                  Monthly Payment to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emmnt         byte   %8.0g                  Emrgncy money to par:mnth ag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emyrs         byte   %8.0g                  Emrgncy money to par:Yrs ag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empay         float  %9.0g                  Emgncy money to prnts last amou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gvmon        byte   %8.0g                  Money rcd from par after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regmon        byte   %8.0g                  Mon rcd frm par reg/emgnc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regrcv        float  %9.0g                  Regular amt recd from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rcvmnt        byte   %8.0g                  Mon frm parnt emgncy-mnth ag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rcvyrs        byte   %8.0g                  Mon frm parnt emgncy-years ag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emrcv         float  %9.0g                  Mon frm parnt emgncy-last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rcdprop        byte   %8.0g                  Recd family gift/property shar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rcdpryr        byte   %8.0g                  Recd family gift-before n y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rcdprvl        float  %9.0g                  Rcd.Family Prop-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rcdlnd         float  %9.0g                  Land recd from family propert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rcdhse         byte   %8.0g                  House recd from family propert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12</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12.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865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24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108,170 (99.9% of memory fre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farmer          byte   %8.0g                  Engage in farmin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eligion        byte   %8.0g                  Family relig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ste           byte   %8.0g                  Cast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second         byte   %8.0g                  Condition of hou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orooms         byte   %8.0g                  No. of rooms in hou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electric        byte   %8.0g                  Hse Elctrc 1:Yw/mt 2:Yw/o mt 3: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tertyp        byte   %8.0g                  General source of wat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terdis        float  %9.0g                  Travel distance for wat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typsum        byte   %8.0g                  Summer source of wat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tsumdis       float  %9.0g                  Travel distance for water-summ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latrine         byte   %8.0g                  Latrine in hou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pubtoilet       byte   %8.0g                  Use of public latrin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wnhouse        byte   %8.0g                  1:own, 2:rent, 3:free r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entpaid        float  %9.0g                  Monthly rent pa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cndhouse       byte   %8.0g                  Own house in other plac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grilnd         byte   %8.0g                  Any agricultural lan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ouseval        float  %9.0g                  Mkt value of hou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landval         float  %9.0g                  Mkt value of lan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etlnd          float  %9.0g                  M: Wet land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rylnd          float  %9.0g                  M: Dry land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otlnd          float  %9.0g                  M: Total land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13</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13.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844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24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112,484 (99.9% of memory fre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udy           byte   %8.0g                  Study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ck            byte   %8.0g                  Deck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lndrentin       byte   %8.0g                  Farm on other than own lan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tinlndi        float  %9.0g                  Other farm land - irrig are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tinlndd        float  %9.0g                  Other farm land - unirrig are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tinlndt        float  %9.0g                  Total other farm lan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lndrntpay       byte   %8.0g                  Rent paid for land u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ldrntcon        float  %9.0g                  Kind of payment for other lan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lndrento        byte   %8.0g                  Whether land rented ou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toulndi        float  %9.0g                  Irrig land area rented ou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toulndd        float  %9.0g                  Unirrig land area rented ou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toulndt        float  %9.0g                  Total land area rented ou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ldrntrcd        float  %9.0g                  Kind of return for land rentd 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nimals         byte   %8.0g                  Whether animals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bullocks        byte   %8.0g                  No. of transport animals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ufcow          byte   %8.0g                  No. of buffaloes/cow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goasheep        byte   %8.0g                  No. of goats/shee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enduck         float  %9.0g                  No. of hens/duck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thanim         byte   %8.0g                  No. of other animals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nimshed        byte   %8.0g                  Type of Shelter for Animal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14</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  FROM DECK 14: cycleown mobikown carown radiown tvown vcrown mixieown fanown watcown ironown tractown tubeown thresown sewmown bcartown pcookown hhldwagy hhldkdy hhdagriy hhdbusy hhdremy hhdpeny hhdinty hhdothy hhdtoty hhdysure hhdyshoc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14.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865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31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126,820 (99.9% of memory free)   (_dta has no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ycleown        byte   %8.0g                  Whether cycle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obikown        byte   %8.0g                  Whether motor cycle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rown          byte   %8.0g                  Whether car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adiown         byte   %8.0g                  Whether radio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vown           byte   %8.0g                  Whether TV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crown          byte   %8.0g                  Whether VCR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ixieown        byte   %8.0g                  Whether Mixie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fanown          byte   %8.0g                  Whether Fans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tcown         byte   %8.0g                  Whether Watch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ronown         byte   %8.0g                  Whether Iron press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ractown        byte   %8.0g                  Whether tractor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ubeown         byte   %8.0g                  Whether tubewell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resown        byte   %8.0g                  Whether thresher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wmown         byte   %8.0g                  Whether sewing machine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cartown        byte   %8.0g                  Whether bullock cart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pcookown        byte   %8.0g                  Whether pressure cooker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ldwagy        float  %9.0g                  Total Wage income in last 1 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ldkdy         float  %9.0g                  Total income in kind in 1 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dagriy        float  %9.0g                  Total agri. income in last 1 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dbusy         float  %9.0g                  Total Business income in last 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dremy         float  %9.0g                  Total Other remits in last 1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dpeny         float  %9.0g                  Pension income in last 1 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dinty         float  %9.0g                  Total Interest income in last 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dothy         float  %9.0g                  Total other income in last 1 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dtoty         float  %9.0g                  Total family income in last 1 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dysure        byte   %8.0g                  1:Sure 2:Unsure 3:Gues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dyshock       byte   %8.0g                  Any Heavy expense in last 1 ye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b/>
          <w:bCs/>
          <w:sz w:val="22"/>
        </w:rPr>
        <w:t>DECK 15</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  The data on shocks, and interest rates IS A LITTLE WIERD. EACH OBSERVATION HAS MULTIPLE RECORDS and IT IS IMPOSSIBLE TO TELL WHICH RECORD BELONGS TO WHICH TYPE OF EVEN AS IN THE QUESTIONNAIRE the oNLY UNIQUE OBSERVATON IS FOR TOTAL DEBT. EITHER WORK WITH THE AVERAGE OR WITH THE HIGHEST/MEDIAN AMOUN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2.  DECK 15 --- cycleown mobikown carown radiown tvown vcrown mixieown fanown ironown ironown tractown tubeown thresown sewmown bcartown pcookown hhldwagy hhdwagy hhdagriy hhdbusy hhdremy hhdpeny hhdinty hhdothy hhdtoty hhdysure hhdyshoc</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15.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3,927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23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180,642 (99.9% of memory free)   (_dta has no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in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rd            byte   %8.0g                  Card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hk2            byte   %8.0g                  Event 2 - Occurrenc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hk2yr          byte   %8.0g                  Event 2 - Year of occurrenc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hk2mth         byte   %8.0g                  Event 2 - Month of occurrenc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hk2exp         float  %9.0g                  Event 2 - Expense amou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hk2srce        byte   %8.0g                  Event 2-Money source for expe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hk2loan        float  %9.0g                  Event 2- Loan amount for expe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hk2ipd         byte   %8.0g                  Event 2- Whether int. pd on lo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hk2imth        byte   %8.0g                  Event 2 - Interest rate per mt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hk2iyr         byte   %8.0g                  Event 2 - Interest rate per ye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otdebt         float  %9.0g                  Total debt of the famil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hk1            byte   %8.0g                  Event 1 - Occurrenc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hk1yr          byte   %8.0g                  Event 1 - Year of occurrenc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hk1mth         byte   %8.0g                  Event 1 - Month of occurrenc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hk1exp         float  %9.0g                  Event 1 - Expense amou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hk1srce        byte   %8.0g                  Event 1-Money source for expe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hk1loan        float  %9.0g                  Event 1- Loan amount for expe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hk1ipd         byte   %8.0g                  Event 1- Whether int. pd on lo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hk1imth        byte   %8.0g                  Event 1 - Interest rate per mt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hk1iyr         byte   %8.0g                  Event 1 - Interest rate per ye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16</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  This dataset has not been clea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16.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692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17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50,760 (99.9% of memory free)   (_dta has no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udy           byte   %8.0g                  Study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in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ck            byte   %8.0g                  Deck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rd            byte   %8.0g                  Card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mno           byte   %8.0g                  Membership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601           byte   %8.0g                  If worked in 12 months in oth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602           byte   %8.0g                  Type of work in other far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603           byte   %8.0g                  Days worked in other farm in l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604           byte   %8.0g                  No.of hrs worked per day in ot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v1605           int    %9.0g                  No of days wkd in last 1 yr in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606           float  %9.0g                  Money recd. in last 12 month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v1607           byte   %8.0g                  Paymt recd. in kind in last 12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608           byte   %8.0g                  Whether work done on exchange b</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609           int    %9.0g                  No of days work done on exchan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17</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  This dataset has not been clea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17.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341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17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36,207 (99.9% of memory free)   (_dta has no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udy           byte   %8.0g                  Study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in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ck            byte   %8.0g                  Deck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rd            byte   %8.0g                  Card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mno           byte   %8.0g                  Membership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701           byte   %8.0g                  Nonagri empl in last 1 yr for i</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702           byte   %8.0g                  Whether engaged in non agri tr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703           byte   %8.0g                  No of hrs wked(non agri) in la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704           byte   %8.0g                  Avg no of hrs/wk in non agri w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705           int    %9.0g                  No of days in nonagri wk in la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706           byte   %8.0g                  Any return for non agri wor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707           int    %9.0g                  Total take home inc from non a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708           byte   %8.0g                  Unit of payment - take home inc</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709           byte   %8.0g                  Whether eligible for pension l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18</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  This dataset has not been clea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18.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9,648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13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202,608 (99.9% of memory free)   (_dta has no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udy           byte   %8.0g                  Study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in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ck            byte   %8.0g                  Deck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rd            byte   %8.0g                  Card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mno           byte   %8.0g                  Membership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801           byte   %8.0g                  If willing for agri wk in vill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802           byte   %8.0g                  If willng for agri wk out of vi</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803           byte   %8.0g                  If willing for nonagri wk in vi</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804           byte   %8.0g                  If willng for nonagri wk out of</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805           byte   %8.0g                  If willing for self employmt a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19</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  This dataset has not been clea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19.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5,952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16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154,752 (99.9% of memory free)   (_dta has no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udy           byte   %8.0g                  Study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in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ck            byte   %8.0g                  Deck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rd            byte   %8.0g                  Card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901           byte   %8.0g                  Whether famly has agriland/cat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902           byte   %8.0g                  Fly member with max. knowled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mno           byte   %8.0g                  Membership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v1903           byte   %8.0g                  No of days agriwk done in last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904           byte   %8.0g                  Daily wking hours - on own far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v1905           byte   %8.0g                  Days spent on cattle in last 7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906           byte   %8.0g                  Daily wking hours on cattl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907           int    %9.0g                  No of days wk on agri in last 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908           int    %9.0g                  No of days wk on cattle in las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21</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  This dataset has not been clea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21.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3,902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26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140,472 (99.9% of memory free)   (_dta has no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udy           byte   %8.0g                  Study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ck            byte   %8.0g                  Deck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rd            byte   %8.0g                  Card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mno           byte   %8.0g                  Membership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101           byte   %8.0g                  To bring water - How many tim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102           byte   %8.0g                  To bring water - Time taken (h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103           byte   %8.0g                  To bring water - Time taken (m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104           byte   %8.0g                  To get firewood - How many tim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105           byte   %8.0g                  To get firewood - Time taken (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106           byte   %8.0g                  To get firewood - Time taken (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107           byte   %8.0g                  Care of animals - How many tim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108           byte   %8.0g                  Care of animals - Time taken (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109           byte   %8.0g                  Care of animals - Time taken (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110           byte   %8.0g                  Make cowdung cakes - How many 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111           byte   %8.0g                  Make cowdung cakes - Time take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112           byte   %8.0g                  Make cowdung cakes - Time take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113           byte   %8.0g                  To milk cows - How many tim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114           byte   %8.0g                  To milk cows - Time taken (h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115           byte   %8.0g                  To milk cows - Time taken (m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v2116           byte   %8.0g                  To take food to field-How many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117           byte   %8.0g                  To take food to field-Time tak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118           byte   %8.0g                  To take food to field-Time tak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22</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  This dataset has not been clea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22.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3,959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27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146,483 (99.9% of memory free)   (_dta has no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udy           byte   %8.0g                  Study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ck            byte   %8.0g                  Deck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rd            byte   %8.0g                  Card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mno           byte   %8.0g                  Membership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201           byte   %8.0g                  Go to mkt. - no. of times in 1w</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202           byte   %8.0g                  go to mkt.- Time consumed - h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203           byte   %8.0g                  Go to mkt.- Time consumed - m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v2204           byte   %8.0g                  Flour mill wk-no of times in 1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205           byte   %8.0g                  Flour mill wk- Time consumed -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206           byte   %8.0g                  Flour mill wk- Time consumed -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207           byte   %8.0g                  Cook etc. - no.of times in 1 w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208           byte   %8.0g                  cook etc.- time consumed - h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209           byte   %8.0g                  Cook etc.-time consumed - m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210           byte   %8.0g                  To clean house -no of times in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211           byte   %8.0g                  To clean house-time spent - h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212           byte   %8.0g                  To clean house-time spent - m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213           byte   %8.0g                  Stitching- no of times in 1 w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214           byte   %8.0g                  Stitching- time spent - h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215           byte   %8.0g                  Stitching- time spent - m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216           byte   %8.0g                  Child care-no of times in 1w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217           byte   %8.0g                  Child care - time spent - h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218           byte   %8.0g                  Child care - time spent - m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219           byte   %8.0g                  Any others pres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23</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23.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569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21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17,639 (99.9% of memory fre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x             byte   %8.0g                  Sex</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memno          byte   %8.0g                  Membership no. of old me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visnhb         byte   %8.0g                  Visit neighbors - can d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visnhbmt       byte   %8.0g                  Visit neighbors - in last mt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outvil         byte   %8.0g                  Go out of village - can d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outvilmt       byte   %8.0g                  Go out of village - in last mt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wrkhse         byte   %8.0g                  Work in house - can d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wrkhsem        byte   %8.0g                  Work in house - in last mt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kidcr          byte   %8.0g                  Look after children - can d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kcrmth         byte   %8.0g                  Look after children - in last 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catcr          byte   %8.0g                  Look after cattle - can d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catcrmt        byte   %8.0g                  Look after cattle - in last m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field          byte   %8.0g                  Work in field - can d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fieldmt        byte   %8.0g                  Work in field - in last mt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othinc         byte   %8.0g                  Earn other income - can d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thincmt        byte   %8.0g                  Earn other income - in last mt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nsons          byte   %8.0g                  No. of sons al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ndaugh         byte   %8.0g                  No. of daughters al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24</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24.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2,347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27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143,167 (99.9% of memory fre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kidno          byte   %8.0g                  Child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kidsex         byte   %8.0g                  Sex of chil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kidage         byte   %8.0g                  Age in yrs of chil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kidmst         byte   %8.0g                  Marital statu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kided          byte   %8.0g                  Educ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kidloc         byte   %8.0g                  Area living i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kidfhlp        byte   %8.0g                  Monetary help given to respon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kdrgrcv        byte   %8.0g                  If monetary help given is regu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kfhlpmn        float  %9.0g                  Monthly amount give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410           byte   %8.0g                  Money last given - mont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kdemlmn        byte   %8.0g                  Money last given - yea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kdemrcv        float  %9.0g                  Amount given - if occassionall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kidfhpay       byte   %8.0g                  Monetary help recd by chil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414           byte   %8.0g                  If monetary help recd is regul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kdrgpay        float  %9.0g                  Monthly amount rec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416           byte   %8.0g                  Money last recd - mont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417           byte   %8.0g                  Money last recd - yea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kdempay        float  %9.0g                  Amount recd - if occassionall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kdfvisit       byte   %8.0g                  Frequency of visit by chil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kdlstvis       float  %9.0g                  Last visit - before n week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kdlntvis       float  %9.0g                  Length of stay - no. of week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kdfgo          byte   %8.0g                  Freq of visit by respond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kdlstgo        float  %9.0g                  Last visit by resp-before n wk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kdlntgo        float  %9.0g                  Length of stay by resp-no. of w</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25</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25.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598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18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18,538 (99.9% of memory fre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kidinvno        byte   %8.0g                  Child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ccarehp        byte   %8.0g                  Child care - help by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hkworkg        byte   %8.0g                  Daily work - help by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hkworkr        byte   %8.0g                  Daily work - help by chil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hktrang        byte   %8.0g                  Transport, mkt-help by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hktranr        byte   %8.0g                  Transport, mkt-help by chil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hkagrig        byte   %8.0g                  Agriculture - help by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hkagrir        byte   %8.0g                  Agriculture - help by chil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hkcatg         byte   %8.0g                  Cattle care - help by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hkcatr         byte   %8.0g                  Cattle care - help by chil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peatkhs        byte   %8.0g                  Eat food with child - by par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keatkps        byte   %8.0g                  Eat food with parent - by chil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inctypv        byte   %8.0g                  Any Regular Incom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incmtv         float  %9.0g                  Monthly Regular Incom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b/>
          <w:bCs/>
          <w:sz w:val="22"/>
        </w:rPr>
        <w:t>DECK 26</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  Deck 26 contains memno wage wvillyrs wyrsvill wfromwh wschlyrs wtobex wliqex whadex whmonex wbuyind wygvhus wsavctrl wownjew wdcnjew wproprts winhlaw wfanyln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26.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858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25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81,752 (99.9% of memory free)   (_dta has no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udy           byte   %8.0g                  Study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ck            byte   %8.0g                  Deck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mno           byte   %8.0g                  Membership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ge            byte   %8.0g                  Age of respond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villyrs        byte   %8.0g                  Whether adult femal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yrsvill        byte   %8.0g                  Years of stay in village (f)</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fromwh         byte   %8.0g                  Area of stay before marriage(f)</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schlyr         byte   %8.0g                  Years in schoo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obex          float  %9.0g                  Expenditure on tobacc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liqex          float  %9.0g                  Expenditure on win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hadex          byte   %8.0g                  Take wife's advi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hmonex         byte   %8.0g                  Wife gets money for expen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buyind         byte   %8.0g                  Wife can purchase independentl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ygvhus         byte   %8.0g                  Ratio of Y Wife gives hsb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savctrl        byte   %8.0g                  Holder of wife's saved incom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ownjew         byte   %8.0g                  Own jewellery/gold/silv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cnjew         byte   %8.0g                  Decisionmaker on selling own g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roprts        byte   %8.0g                  Do girls get family property s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inhlaw         byte   %8.0g                  Heir to land on death if no s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wfanylnd        byte   %8.0g                  Does father own land?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read           float  %9.0g                  Can read Newspap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27</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  Deck 27 contains -- wdecook wdecexp wdecwrk wdeckid wdecgold wdecgues wdeckill wdeckedu wdeckma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27.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466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69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115,814 (99.9% of memory free)   (_dta has no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udy           byte   %8.0g                  Study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ck            byte   %8.0g                  Deck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01           byte   %8.0g                  Self - cooking decisi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02           byte   %8.0g                  Husband - cooking decisi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03           byte   %8.0g                  Child - cooking decisi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04           byte   %8.0g                  Old male-cooking decisi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05           byte   %8.0g                  Old female-cooking dec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06           byte   %8.0g                  Others-cooking decisi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ecook         byte   %8.0g                  Most imp person-cooking dec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08           byte   %8.0g                  Self-purchase decis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09           byte   %8.0g                  Husband-purchase decisi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10           byte   %8.0g                  Child-purchase decis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11           byte   %8.0g                  Old male-purchase decisi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12           byte   %8.0g                  Old female-purch decisi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13           byte   %8.0g                  Others-purchase decisi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ecexp         byte   %8.0g                  Most imp person-purchase dec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15           byte   %8.0g                  Self- working wife dec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16           byte   %8.0g                  Husband- working wife dec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17           byte   %8.0g                  Child- working wife dec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18           byte   %8.0g                  Old male- working wife dec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19           byte   %8.0g                  Old female- working wife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20           byte   %8.0g                  Others- working wife dec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ecwrk         byte   %8.0g                  Most imp person-wife work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22           byte   %8.0g                  Self-no.of children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23           byte   %8.0g                  Husband-no.of children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24           byte   %8.0g                  Child-no.of children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25           byte   %8.0g                  Old male-no.of children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26           byte   %8.0g                  Old female-no.of childrn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27           byte   %8.0g                  Others-no.of childrn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eckid         byte   %8.0g                  Mostimp persn-no.of children 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29           byte   %8.0g                  Self-purchase gold decis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30           byte   %8.0g                  Husband-purchase gold decis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31           byte   %8.0g                  child-purchase gold decis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32           byte   %8.0g                  Old male-purchase gold decis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33           byte   %8.0g                  old female-purchase gold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34           byte   %8.0g                  Others-purchase gold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ecgold        byte   %8.0g                  Mostimp person-purchase gold 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36           byte   %8.0g                  Self-Invite guest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37           byte   %8.0g                  Husband-Invite guest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38           byte   %8.0g                  Child-Invite guest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39           byte   %8.0g                  Old male-Invite guest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40           byte   %8.0g                  Old female-Invite guest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41           byte   %8.0g                  Others-Invite guest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ecguest       byte   %8.0g                  Most imp person-Invite guest 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43           byte   %8.0g                  Self-Child illness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44           byte   %8.0g                  Husband-Child illness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45           byte   %8.0g                  Child-Child illness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46           byte   %8.0g                  Old male-Child illness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47           byte   %8.0g                  Old female-Child illness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48           byte   %8.0g                  Others-Child illness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eckill        byte   %8.0g                  Mostimpperson-Child illness dec</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50           byte   %8.0g                  Self-Childrens educ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51           byte   %8.0g                  Husband-Childrens educ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52           byte   %8.0g                  Child-Childrens educ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53           byte   %8.0g                  Old male-Childrens educ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54           byte   %8.0g                  old female-Childrens educ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55           byte   %8.0g                  Others-Childrens educ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eckedu        byte   %8.0g                  Mostimpperson-Childrens educ 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57           byte   %8.0g                  Self-Childrens marr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58           byte   %8.0g                  Husband-Childrens marr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59           byte   %8.0g                  Child-Childrens marr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60           byte   %8.0g                  Old male-Childrens marr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61           byte   %8.0g                  Old female-Childrens marr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62           byte   %8.0g                  Others-Childrens marr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eckmar        byte   %8.0g                  Mostimpperson-Childrens marr 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28</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28.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469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30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58,760 (99.9% of memory fre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udy           byte   %8.0g                  Study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ck            byte   %8.0g                  Deck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ermout        byte   %8.0g                  Perm reqd-to go outside hou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lout          byte   %8.0g                  Can go alone outside hou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ermmkt        byte   %8.0g                  Perm reqd - to go to marke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lmkt          byte   %8.0g                  Can go alone to marke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ermhlt        byte   %8.0g                  Perm reqd- to go to health c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lhlt          byte   %8.0g                  Can go alone to health cent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ermfld        byte   %8.0g                  Perm reqd-to go to fields out 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walfld          byte   %8.0g                  Can go alone to fields outside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ermfrn        byte   %8.0g                  Perm reqd-to go to friends/rel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lfrn          byte   %8.0g                  Can go alone to friends/relativ</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ermtem        byte   %8.0g                  Perm reqd to go to nearby temp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ltem          byte   %8.0g                  Can go alone to nearby temple/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ermvil        byte   %8.0g                  Perm reqd to go to next vill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lvil          byte   %8.0g                  Can go alone to next vill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urdah         byte   %8.0g                  Practise purda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eathus         byte   %8.0g                  Whether eating meal with husba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lkexp         byte   %8.0g                  Ever talk about expenses with 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utlkexp        byte   %8.0g                  Usually talk about exp with hu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lkvote        byte   %8.0g                  Ever talk about voting with hu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wutlkvot        byte   %8.0g                  Usually talk about voting with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lkkid         byte   %8.0g                  Ever talk about no. of childre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utlkkid        byte   %8.0g                  Usually talk about no of child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lkFP          byte   %8.0g                  Ever talk about FP method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utlkFP         byte   %8.0g                  Usually talk about FP method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29</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29.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470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29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136,710 (99.9% of memory fre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udy           byte   %8.0g                  Study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ge1mar        byte   %8.0g                  Year - first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ge2mar        byte   %8.0g                  Year - present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ispar         float  %9.0g                  Distance from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whrspar         byte   %8.0g                  Distance from parents-hours by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gemens         byte   %8.0g                  Age at first menstrual cycl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nbmar         byte   %8.0g                  M C before or after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exsmami        float  %9.0g                  Min exp at son's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exsmama        float  %9.0g                  Max exp at son's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exdmama        float  %9.0g                  Min exp at daughters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exdmami        float  %9.0g                  Max exp at daughters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rppaid         byte   %8.0g                  Whether bride price usually p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rppaidv        float  %9.0g                  Approx. bride price pa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gemar         float  %9.0g                  wife's age at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gehliv        float  %9.0g                  Age wife moved to Husb hom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yearmar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st1mar         float  %9.0g                  Status of 1st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st2mar         float  %9.0g                  Status of 2nd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iddiv          float  %9.0g                  W:widowed or divorc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knewhus        float  %9.0g                  Knew Husband Before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chhus          float  %9.0g                  who chose husban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nychus        float  %9.0g                  ANY choice in Husban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custexo        float  %9.0g                  Custom Endog?1w/rel 2w/vil 3outvi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husrel         float  %9.0g                  Is Husband Relat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hsreltp        float  %9.0g                  Husband type of relat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30</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  Deck 30 contains -- state hhold wdowutlr wdowradr wdowcycc wdowcltr wdowothr wdwaninr wanykids wboysres wgrlres wboysout wgrlout wnmisc wnabort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30.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468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21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49,912 (99.9% of memory free)   (_dta has no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udy           byte   %8.0g                  Study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gold        byte   %8.0g                  Daugh. Mar Custom Gift - gol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mdmasil        byte   %8.0g                  Daugh. Mar Custom Gift - silv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lnd         byte   %8.0g                  Daugh. Mar Custom Gift - lan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hse         byte   %8.0g                  Daugh. Mar Custom Gift - hou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car         byte   %8.0g                  Daugh. Mar Custom Gift - vehicl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tv          byte   %8.0g                  Daugh. Mar Custom Gift - TV</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furn        byte   %8.0g                  Daugh. Mar Custom Gift - Fur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pcoo        byte   %8.0g                  Daugh. Mar Custom Gift - P.Coo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uten        byte   %8.0g                  Daugh. Mar Custom Gift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Utensil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rad         byte   %8.0g                  Daugh. Mar Custom Gift - Radi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cyc         byte   %8.0g                  Daugh. Mar Custom Gift - cycl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sew         byte   %8.0g                  Daugh. Mar Custom Gift - Sew</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Mac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ani         byte   %8.0g                  Daugh. Mar Custom Gift - animal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clt         byte   %8.0g                  Daugh. Mar Custom Gift - Cloth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csh         byte   %8.0g                  Daugh. Mar Custom Gift - Cas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cvl         float  %9.0g                  Daugh. Mar Custm gft - Cash</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31</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  deck 31 contains wdowldgv wdowldrv wdowjwgv wdowjwrv wdowcsgv wdowcsrv wdowotgv wdowotrv wcontjew and a bunch of variables indicating control, but these can be dropped by eliminating the ** from the comment lin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31.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271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34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90,241 (99.9% of memory free)   (_dta has no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udy           byte   %8.0g                  Study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ldgv        float  %9.0g                  Land- Husband-Gift amt rec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ldrv        float  %9.0g                  Land- Wife-gift amt rec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03           byte   %8.0g                  Land gift use-more say of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04           byte   %8.0g                  Land gift use-some say of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05           byte   %8.0g                  Land gift use-more say of husb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06           byte   %8.0g                  Land gift use-some say of husb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07           byte   %8.0g                  Land gift- othe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jwgv        float  %9.0g                  Jewels-husband-gift amt rec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jwrv        float  %9.0g                  Jewels-wife-gift amt. rec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10           byte   %8.0g                  Jewels gift use-more say of wif</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11           byte   %8.0g                  Jewels gift use-some say of wif</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12           byte   %8.0g                  Jewels gift use-more sayof husb</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13           byte   %8.0g                  Jewels gift use-some sayof husb</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14           byte   %8.0g                  Jewels gift - othe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csgv        float  %9.0g                  Cash-husband- gift amt rec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csrv        float  %9.0g                  Cash-wife - gift amt. rec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17           byte   %8.0g                  Cash gift use-more say of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18           byte   %8.0g                  Cash gift use-some say of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19           byte   %8.0g                  Cash gift use-more say of husb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20           byte   %8.0g                  Cash gift use-some say of husb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21           byte   %8.0g                  Cash gift - othe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otgv        float  %9.0g                  Other exp-husband-gift amt rec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otrv        float  %9.0g                  Other exp-wife - gift amt rec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24           byte   %8.0g                  Other marr exp-more say of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25           byte   %8.0g                  Other marr exp-some say of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26           byte   %8.0g                  Other marr exp-more say of husb</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27           byte   %8.0g                  Other marr exp-some say of husb</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28           byte   %8.0g                  Other exp gift - othe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contjew        float  %9.0g                  Jewels Dowry-Wife Control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b/>
          <w:bCs/>
          <w:sz w:val="22"/>
        </w:rPr>
        <w:t>DECK 32</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  This dataset has not been clea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32.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7,056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16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169,344 (99.9% of memory free)   (_dta has no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udy           byte   %8.0g                  Study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in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ck            byte   %8.0g                  Deck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rd            byte   %8.0g                  Card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201           byte   %8.0g                  Child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202           byte   %8.0g                  Son/Daught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203           byte   %8.0g                  Year of birth of chil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204           byte   %8.0g                  Month of birth of chil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205           byte   %8.0g                  Approx age of child - y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206           byte   %8.0g                  Approx age of child - mth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207           byte   %8.0g                  Place of living of chil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208           byte   %8.0g                  Age at death of child - y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209           byte   %8.0g                  Age at death of child - mth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33</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  This dataset has not been clea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33.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467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53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92,421 (99.9% of memory free)   (_dta has no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udy           byte   %8.0g                  Study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ck            byte   %8.0g                  Deck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01           byte   %8.0g                  Chk-No. of children born al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02           byte   %8.0g                  If breastfed last but one chil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03           byte   %8.0g                  No of mths breastfed last but 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04           byte   %8.0g                  If breastfed last chil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05           byte   %8.0g                  No of mths breastfed last chil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06           byte   %8.0g                  Mths Sepn frm husbnd after las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07           byte   %8.0g                  Whether pregnant at pres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08           byte   %8.0g                  Whether more children desir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09           byte   %8.0g                  No. of more children desir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10           byte   %8.0g                  No of more boys desir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11           byte   %8.0g                  No. of more girls desir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12           byte   %8.0g                  No of Yrs by whch 2nd child d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13           byte   %8.0g                  More children desired by husba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14           byte   %8.0g                  No of More boys desired by husb</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15           byte   %8.0g                  No of More girls desired by hu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16           byte   %8.0g                  Time husband desires next chil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17           byte   %8.0g                  Total Desired no. of childre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18           byte   %8.0g                  Total Desired no. of girl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19           byte   %8.0g                  Total Desired no. of boy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20           byte   %8.0g                  Any other persons pres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21           byte   %8.0g                  Heard of table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22           byte   %8.0g                  Used table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23           byte   %8.0g                  Probs in using table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24           byte   %8.0g                  Heard of Copper 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25           byte   %8.0g                  Used Copper 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26           byte   %8.0g                  Probs in using Copper 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27           byte   %8.0g                  Heard of Nirod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28           byte   %8.0g                  Used Nirod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29           byte   %8.0g                  Probs in using Nirod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30           byte   %8.0g                  Heard of steriliz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31           byte   %8.0g                  Done steriliz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32           byte   %8.0g                  Probs in doing steriliz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33           byte   %8.0g                  Heard of male steriliz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34           byte   %8.0g                  Done male steriliz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35           byte   %8.0g                  Probs in doing male sterilizat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36           byte   %8.0g                  Heard of safe period metho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37           byte   %8.0g                  Used safe period metho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38           byte   %8.0g                  Probs in using safe period met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39           byte   %8.0g                  Heard of outer dischar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40           byte   %8.0g                  Used outer dischar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41           byte   %8.0g                  Probs in using outer dischar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42           byte   %8.0g                  Heard of abor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43           byte   %8.0g                  Had abor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44           byte   %8.0g                  Probs in having abor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45           byte   %8.0g                  Heard of any other metho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46           byte   %8.0g                  Used any other metho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347           byte   %8.0g                  Probs in using other metho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34</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34.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470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27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142,590 (99.9% of memory fre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faocc          byte   %8.0g                  Father's profess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elderbr        byte   %8.0g                  No of Elder brothers al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yngbr          byte   %8.0g                  No of younger brothers al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eldsi          byte   %8.0g                  Total sisters al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yngsi          byte   %8.0g                  No of elder sisters al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faedyr         float  %9.0g                  Wife's Fath Ed Y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mothlit        float  %9.0g                  Wife's Moth literat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fathlit        float  %9.0g                  Wife's Fath literat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moedyr         float  %9.0g                  Wife's Moth. Ed Y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flndirm        float  %9.0g                  Irrigated land of father at ma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flnddrm        float  %9.0g                  Unirrigated land of fathr at m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flndirn        float  %9.0g                  Irrigated land of father at p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flnddrn        float  %9.0g                  Unirrig land of father at pre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fathdd         float  %9.0g                  W Fath Dea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mothdd         float  %9.0g                  W Moth Dea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ctgv         float  %9.0g                  W Gave Par Cloth Lst 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ctrv         float  %9.0g                  W Rcd Par Cloth Lst 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grgv         float  %9.0g                  W giv Par grain Lst 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grrv         float  %9.0g                  W Rcd Par grain Lst 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vggv         float  %9.0g                  W giv Par veg Lst 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vgrv         float  %9.0g                  W rcv Par veg Lst 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sfdgv        float  %9.0g                  W gv Par sp. food Lst 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sfdrv        float  %9.0g                  W rcv Par sp. food Lst 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wjgv         float  %9.0g                  W pa gv watch/jew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wjrv         float  %9.0g                  W pa rv watch/jew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smvil        float  %9.0g                  W pa lv same vi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35</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35.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279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16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86,972 (99.9% of memory fre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fqvt         float  %9.0g                  Wpafreqvisit 1D2W3M4sm5y6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vtwk         float  %9.0g                  W weeks in parents hou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vtin         float  %9.0g                  Woftenparcome 1DW2M3SM4Y1N6</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wpa3505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rgcsh        float  %9.0g                  W GIVEParCashRegula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mcshg        float  %9.0g                  W pa csh give monthl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durcs        float  %9.0g                  W Par MnthsSinceGivnEmerCas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emcsg        float  %9.0g                  W Pa EmergCashgive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cshr         float  %9.0g                  W pa cash rcv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crsnr        float  %9.0g                  W ReasnCshRcvdFrmPr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cemr         float  %9.0g                  W PA RcdEmerCs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crgr         float  %9.0g                  W PA RcdRegCs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rgchr        float  %9.0g                  W Pa Amt rcd monthl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memcr        float  %9.0g                  WPaEmCshRcdBforeMonth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emcsr        float  %9.0g                  W PA EmerCshRc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36</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  This dataset has not been clea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36.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777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37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104,843 (99.9% of memory free)   (_dta has no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udy           byte   %8.0g                  Study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ck            byte   %8.0g                  Deck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01           byte   %8.0g                  Recd family gift/property shar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02           byte   %8.0g                  Recd family gift-before n y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03           float  %9.0g                  Recd Family gift - am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04           float  %9.0g                  Land recd from family propert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05           byte   %8.0g                  House recd from family propert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06           byte   %8.0g                  Source of residential hou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07           byte   %8.0g                  Engage in farmin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08           byte   %8.0g                  Source of lan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09           byte   %8.0g                  Freq of visit to brothers hou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10           float  %9.0g                  Last visit to brothers-before 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11           float  %9.0g                  length of last visit to broth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12           byte   %8.0g                  Presence of othe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13           byte   %8.0g                  Fuel for cooking - 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14           byte   %8.0g                  Fuel for cooking - 2</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15           byte   %8.0g                  Fuel for cooking - 3</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16           byte   %8.0g                  Fuel for cooking - 4</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17           byte   %8.0g                  1 - Wood/dung purchased or col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18           byte   %8.0g                  2 - Wood/dung purchased or col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19           byte   %8.0g                  3 - Wood/dung purchased or col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20           byte   %8.0g                  Person collecting dung - 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21           byte   %8.0g                  Person collecting dung - 2</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22           byte   %8.0g                  Person collecting dung - 3</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23           byte   %8.0g                  Person collecting wood - 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24           byte   %8.0g                  Person collecting wood - 2</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25           byte   %8.0g                  Person collecting wood - 3</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26           byte   %8.0g                  Time in mts-collect cow dun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27           byte   %8.0g                  Time in mts-collect firewoo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28           byte   %8.0g                  Weekly time in hrs-collect cow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29           byte   %8.0g                  Weekly time in mts-collect cow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30           byte   %8.0g                  Weekly time in hrs-collect fir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631           byte   %8.0g                  Weekly time in hrs-collect fir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37</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  This dataset has not been clea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37.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116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17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33,480 (99.9% of memory free)   (_dta has no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udy           byte   %8.0g                  Study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in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ck            byte   %8.0g                  Deck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rd            byte   %8.0g                  Card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mno           byte   %8.0g                  Membership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701           byte   %8.0g                  If worked in 12 months in oth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702           byte   %8.0g                  Type of work in other far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703           byte   %8.0g                  Days worked in other farm in l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704           byte   %8.0g                  No.of hrs worked per day in ot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v3705           int    %9.0g                  No of days wkd in last 1 yr in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706           float  %9.0g                  Money recd. in last 12 month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v3707           byte   %8.0g                  Paymt recd. in kind in last 12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708           byte   %8.0g                  Whether work done on exchange b</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709           int    %9.0g                  No of days work done on exchan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38</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  This dataset has not been clea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38.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42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17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1,134 (99.9% of memory free)   (_dta has no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udy           byte   %8.0g                  Study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in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ck            byte   %8.0g                  Deck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rd            byte   %8.0g                  Card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mno           byte   %8.0g                  Membership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801           byte   %8.0g                  Nonagri empl in last 1 yr for i</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802           byte   %8.0g                  Whether engaged in non agri tr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803           byte   %8.0g                  No of hrs wked(non agri) in la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804           byte   %8.0g                  Avg no of hrs/wk in non agri w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805           int    %9.0g                  No of days in nonagri wk in la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806           byte   %8.0g                  Any return for non agri wor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807           int    %9.0g                  Total take home inc from non a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808           byte   %8.0g                  Unit of payment - take home inc</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809           byte   %8.0g                  Whether eligible for pension l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39</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  This dataset has not been clea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39.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0,521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13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220,941 (99.9% of memory free)   (_dta has no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udy           byte   %8.0g                  Study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in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ck            byte   %8.0g                  Deck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rd            byte   %8.0g                  Card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mno           byte   %8.0g                  Membership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901           byte   %8.0g                  If willing for agri wk in vill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902           byte   %8.0g                  If willng for agri wk out of vi</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903           byte   %8.0g                  If willing for nonagriwk in vi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v3904           byte   %8.0g                  If willng for nonagriwk out of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905           byte   %8.0g                  If willing for self employmt a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40</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  This dataset has not been clea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40.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3,844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16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99,944 (99.9% of memory free)   (_dta has no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udy           byte   %8.0g                  Study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in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ck            byte   %8.0g                  Deck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rd            byte   %8.0g                  Card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001           byte   %8.0g                  Whether famly has agriland/cat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002           byte   %8.0g                  Fly member with max. knowled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mno           byte   %8.0g                  Membership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v4003           byte   %8.0g                  No of days agriwk done in last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004           byte   %8.0g                  Daily wking hours - on own far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005           byte   %8.0g                  Days spent on cattle in last 7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006           byte   %8.0g                  Daily wking hours on cattl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007           int    %9.0g                  No of days wk on agri in last 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008           int    %9.0g                  No of days wk on cattle in las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42</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  This dataset has not been clea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42.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3,640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26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131,040 (99.9% of memory free)   (_dta has no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udy           byte   %8.0g                  Study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ck            byte   %8.0g                  Deck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rd            byte   %8.0g                  Card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mno           byte   %8.0g                  Membership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201           byte   %8.0g                  Carry water - no. of times in 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202           byte   %8.0g                  Carry water - Time consumed - 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203           byte   %8.0g                  Carry water - Time consumed - 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v4204           byte   %8.0g                  Collect wood -no of times in 1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205           byte   %8.0g                  Collect wood - Time consumed -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206           byte   %8.0g                  Collect wood - Time consumed -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v4207           byte   %8.0g                  Animal care - no.of times in 1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208           byte   %8.0g                  Animal care- time consumed - h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209           byte   %8.0g                  Animal care-time consumed - m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210           byte   %8.0g                  Make dung cakes-no of times in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211           byte   %8.0g                  make dung cakes-time spent - h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212           byte   %8.0g                  make dung cakes-time spent - m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v4213           byte   %8.0g                  Milking cow - no of times in 1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214           byte   %8.0g                  Milking cow- time spent - h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215           byte   %8.0g                  Milking cow - time spent - m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216           byte   %8.0g                  Food to field -no of times in 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217           byte   %8.0g                  Food to field- time spent - h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218           byte   %8.0g                  Food to field - time spent - m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43</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  This dataset has not been clea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43.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3,806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27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140,822 (99.9% of memory free)   (_dta has no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udy           byte   %8.0g                  Study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ck            byte   %8.0g                  Deck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rd            byte   %8.0g                  Card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mno           byte   %8.0g                  Membership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301           byte   %8.0g                  Go to mkt. - no. of times in 1w</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302           byte   %8.0g                  go to mkt.- Time consumed - h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303           byte   %8.0g                  Go to mkt.- Time consumed - m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v4304           byte   %8.0g                  Flour mill wk-no of times in 1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305           byte   %8.0g                  Flour mill wk- Time consumed -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306           byte   %8.0g                  Flour mill wk- Time consumed -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307           byte   %8.0g                  Cook etc. - no.of times in 1 w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308           byte   %8.0g                  cook etc.- time consumed - h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309           byte   %8.0g                  Cook etc.-time consumed - m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310           byte   %8.0g                  To clean house -no of times in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311           byte   %8.0g                  To clean house-time spent - h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312           byte   %8.0g                  To clean house-time spent - m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313           byte   %8.0g                  Stitching- no of times in 1 w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314           byte   %8.0g                  Stitching- time spent - h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315           byte   %8.0g                  Stitching- time spent - m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316           byte   %8.0g                  Child care-no of times in 1w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317           byte   %8.0g                  Child care - time spent - h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318           byte   %8.0g                  Child care - time spent - m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319           byte   %8.0g                  Any others pres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b/>
          <w:bCs/>
          <w:sz w:val="22"/>
        </w:rPr>
        <w:t>DECK 44</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  Doing Quetlet's index, diff between husband's and wives is much greater in UP than in K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2.  In Using these data watch out for strange Year of Birth. Best, is to restrict it to husband and wife</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3.  Best way to use these data would be to do a husband-wife variable which would act as a first-difference estimaro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44.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5,824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15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163,072 (99.9% of memory free)   (_dta has no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udy           byte   %8.0g                  Study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in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ck            byte   %8.0g                  Deck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rd            byte   %8.0g                  Card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mno           byte   %8.0g                  Membership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el             byte   %8.0g                  Rel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x             byte   %8.0g                  Sex</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onthbrt        byte   %8.0g                  Month of birt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yearbrth        byte   %8.0g                  Year of birt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eight          int    %9.0g                  Weight in k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eight          int    %9.0g                  Height in cm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bmi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ECK 45</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  deck 45 contains -- state hhold wdowutlr wdowradr wdowcycc wdowcltr wdowothr wdwaninr wanykids wboysres wgrlres wboysout wgrlout wnmisc wnabort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deck45.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470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22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47,040 (99.9% of memory free)   (_dta has no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carr        byte   %8.0g                  Car etc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tvr         byte   %8.0g                  TV etc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furr        byte   %8.0g                  Furniture-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pckr        byte   %8.0g                  Pressure cooker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utnr        byte   %8.0g                  Utensils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radr        byte   %8.0g                  Radio etc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cycr        byte   %8.0g                  Cycle etc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sewr        byte   %8.0g                  Sewing machine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anir        byte   %8.0g                  Animals etc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cltr        byte   %8.0g                  Clothes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otr         byte   %8.0g                  Other gifts recd by respond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waninr        byte   %8.0g                  No. of animals gift from par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nykids        byte   %8.0g                  Ever had childre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boysres        byte   %8.0g                  No. of sons living together now</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grlres         byte   %8.0g                  No.of daught living togethr now</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boysout        byte   %8.0g                  No.of sons living seperately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wgrlout         byte   %8.0g                  No.of daught living seperately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nmisc          byte   %8.0g                  No. of miscarriag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nabortn        byte   %8.0g                  No. of aborti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DOWRY DATA</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ins data from marriage.dta</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obs:         1,891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vars:           587                          28 Apr 2005 17:51</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ize:     2,246,508 (98.6% of memory free)   (_dta has no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orage  display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ariable name   type   format      label      variable lab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           byte   %8.0g                  State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old           float  %9.0g                  Household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istrict        byte   %8.0g                  District co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mno           byte   %8.0g                  Membership numb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ge            byte   %8.0g                  Age of respond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villyrs        byte   %8.0g                  Whether adult femal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yrsvill        byte   %8.0g                  Years of stay in village (f)</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fromwh         byte   %8.0g                  Area of stay before marriage(f)</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schlyr         byte   %8.0g                  Years in schoo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obex          float  %9.0g                  Expenditure on tobacc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liqex          float  %9.0g                  Expenditure on win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hadex          byte   %8.0g                  Take wife's advi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hmonex         byte   %8.0g                  Wife gets money for expen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buyind         byte   %8.0g                  Wife can purchase independentl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ygvhus         byte   %8.0g                  Ratio of Y Wife gives hsb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savctrl        byte   %8.0g                  Holder of wife's saved incom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ownjew         byte   %8.0g                  Own jewellery/gold/silv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cnjew         byte   %8.0g                  Decisionmaker on selling own g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roprts        byte   %8.0g                  Do girls get family property s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inhlaw         byte   %8.0g                  Heir to land on death if no s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wfanylnd        byte   %8.0g                  Does father own land?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read           float  %9.0g                  Can read Newspap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01           byte   %8.0g                  Self - cooking decisi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02           byte   %8.0g                  Husband - cooking decisi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03           byte   %8.0g                  Child - cooking decisi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04           byte   %8.0g                  Old male-cooking decisi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05           byte   %8.0g                  Old female-cooking dec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06           byte   %8.0g                  Others-cooking decisi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ecook         byte   %8.0g                  Most imp person-cooking dec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08           byte   %8.0g                  Self-purchase decis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09           byte   %8.0g                  Husband-purchase decisi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10           byte   %8.0g                  Child-purchase decis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11           byte   %8.0g                  Old male-purchase decisi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12           byte   %8.0g                  Old female-purch decisi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13           byte   %8.0g                  Others-purchase decisi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ecexp         byte   %8.0g                  Most imp person-purchase dec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15           byte   %8.0g                  Self- working wife dec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16           byte   %8.0g                  Husband- working wife dec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17           byte   %8.0g                  Child- working wife dec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18           byte   %8.0g                  Old male- working wife dec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19           byte   %8.0g                  Old female- working wife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20           byte   %8.0g                  Others- working wife dec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ecwrk         byte   %8.0g                  Most imp person-wife work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22           byte   %8.0g                  Self-no.of children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23           byte   %8.0g                  Husband-no.of children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24           byte   %8.0g                  Child-no.of children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25           byte   %8.0g                  Old male-no.of children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26           byte   %8.0g                  Old female-no.of childrn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27           byte   %8.0g                  Others-no.of childrn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eckid         byte   %8.0g                  Mostimp persn-no.of children 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29           byte   %8.0g                  Self-purchase gold decis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30           byte   %8.0g                  Husband-purchase gold decis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31           byte   %8.0g                  child-purchase gold decis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32           byte   %8.0g                  Old male-purchase gold decis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33           byte   %8.0g                  old female-purchase gold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34           byte   %8.0g                  Others-purchase gold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ecgold        byte   %8.0g                  Mostimp person-purchase gold 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36           byte   %8.0g                  Self-Invite guest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37           byte   %8.0g                  Husband-Invite guest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38           byte   %8.0g                  Child-Invite guest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39           byte   %8.0g                  Old male-Invite guest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40           byte   %8.0g                  Old female-Invite guest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41           byte   %8.0g                  Others-Invite guest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ecguest       byte   %8.0g                  Most imp person-Invite guest 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43           byte   %8.0g                  Self-Child illness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44           byte   %8.0g                  Husband-Child illness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45           byte   %8.0g                  Child-Child illness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46           byte   %8.0g                  Old male-Child illness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47           byte   %8.0g                  Old female-Child illness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48           byte   %8.0g                  Others-Child illness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eckill        byte   %8.0g                  Mostimpperson-Child illness dec</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50           byte   %8.0g                  Self-Childrens educ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51           byte   %8.0g                  Husband-Childrens educ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52           byte   %8.0g                  Child-Childrens educ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53           byte   %8.0g                  Old male-Childrens educ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54           byte   %8.0g                  old female-Childrens educ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55           byte   %8.0g                  Others-Childrens educ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eckedu        byte   %8.0g                  Mostimpperson-Childrens educ 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57           byte   %8.0g                  Self-Childrens marr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58           byte   %8.0g                  Husband-Childrens marr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59           byte   %8.0g                  Child-Childrens marr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60           byte   %8.0g                  Old male-Childrens marr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61           byte   %8.0g                  Old female-Childrens marr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762           byte   %8.0g                  Others-Childrens marr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eckmar        byte   %8.0g                  Mostimpperson-Childrens marr 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ermout        byte   %8.0g                  Perm reqd-to go outside hou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lout          byte   %8.0g                  Can go alone outside hou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ermmkt        byte   %8.0g                  Perm reqd - to go to marke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lmkt          byte   %8.0g                  Can go alone to marke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ermhlt        byte   %8.0g                  Perm reqd- to go to health c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lhlt          byte   %8.0g                  Can go alone to health cent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ermfld        byte   %8.0g                  Perm reqd-to go to fields out 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walfld          byte   %8.0g                  Can go alone to fields outside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ermfrn        byte   %8.0g                  Perm reqd-to go to friends/rel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lfrn          byte   %8.0g                  Can go alone to friends/relativ</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ermtem        byte   %8.0g                  Perm reqd to go to nearby temp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ltem          byte   %8.0g                  Can go alone to nearby temple/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ermvil        byte   %8.0g                  Perm reqd to go to next vill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lvil          byte   %8.0g                  Can go alone to next vill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urdah         byte   %8.0g                  Practise purda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eathus         byte   %8.0g                  Whether eating meal with husba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lkexp         byte   %8.0g                  Ever talk about expenses with 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utlkexp        byte   %8.0g                  Usually talk about exp with hu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lkvote        byte   %8.0g                  Ever talk about voting with hu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wutlkvot        byte   %8.0g                  Usually talk about voting with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lkkid         byte   %8.0g                  Ever talk about no. of childre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utlkkid        byte   %8.0g                  Usually talk about no of child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lkFP          byte   %8.0g                  Ever talk about FP method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utlkFP         byte   %8.0g                  Usually talk about FP method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ge1mar        byte   %8.0g                  Year - first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ge2mar        byte   %8.0g                  Year - present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ispar         float  %9.0g                  Distance from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whrspar         byte   %8.0g                  Distance from parents-hours by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gemens         byte   %8.0g                  Age at first menstrual cycl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nbmar         byte   %8.0g                  M C before or after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exsmami        float  %9.0g                  Min exp at son's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exsmama        float  %9.0g                  Max exp at son's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exdmama        float  %9.0g                  Min exp at daughters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exdmami        float  %9.0g                  Max exp at daughters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rppaid         byte   %8.0g                  Whether bride price usually p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rppaidv        float  %9.0g                  Approx. bride price pa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gemar         float  %9.0g                  wife's age at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gehliv        float  %9.0g                  Age wife moved to Husb hom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yearmar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st1mar         float  %9.0g                  Status of 1st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st2mar         float  %9.0g                  Status of 2nd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iddiv          float  %9.0g                  W:widowed or divorc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knewhus        float  %9.0g                  Knew Husband Before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chhus          float  %9.0g                  who chose husban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nychus        float  %9.0g                  ANY choice in Husban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custexo        float  %9.0g                  Custom Endog?1w/rel 2w/vil 3outvi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hsreltp        float  %9.0g                  Husband type of relat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gold        byte   %8.0g                  Daugh. Mar Custom Gift - gol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mdmasil        byte   %8.0g                  Daugh. Mar Custom Gift - silv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lnd         byte   %8.0g                  Daugh. Mar Custom Gift - lan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hse         byte   %8.0g                  Daugh. Mar Custom Gift - hou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car         byte   %8.0g                  Daugh. Mar Custom Gift - vehicl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tv          byte   %8.0g                  Daugh. Mar Custom Gift - TV</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furn        byte   %8.0g                  Daugh. Mar Custom Gift - Fur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pcoo        byte   %8.0g                  Daugh. Mar Custom Gift - P.Coo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uten        byte   %8.0g                  Daugh. Mar Custom Gift - Utensil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rad         byte   %8.0g                  Daugh. Mar Custom Gift - Radi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cyc         byte   %8.0g                  Daugh. Mar Custom Gift - cycl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sew         byte   %8.0g                  Daugh. Mar Custom Gift - Sew Mac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ani         byte   %8.0g                  Daugh. Mar Custom Gift - animal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clt         byte   %8.0g                  Daugh. Mar Custom Gift - Cloth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csh         byte   %8.0g                  Daugh. Mar Custom Gift - Cas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macvl         float  %9.0g                  Daugh. Mar Custm gft - Cash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ldgv        float  %9.0g                  Land- Husband-Gift amt rec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ldrv        float  %9.0g                  Land- Wife-gift amt rec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03           byte   %8.0g                  Land gift use-more say of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04           byte   %8.0g                  Land gift use-some say of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05           byte   %8.0g                  Land gift use-more say of husb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06           byte   %8.0g                  Land gift use-some say of husb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07           byte   %8.0g                  Land gift- othe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jwgv        float  %9.0g                  Jewels-husband-gift amt rec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jwrv        float  %9.0g                  Jewels-wife-gift amt. rec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10           byte   %8.0g                  Jewels gift use-more say of wif</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11           byte   %8.0g                  Jewels gift use-some say of wif</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12           byte   %8.0g                  Jewels gift use-more sayof husb</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13           byte   %8.0g                  Jewels gift use-some sayof husb</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14           byte   %8.0g                  Jewels gift - othe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csgv        float  %9.0g                  Cash-husband- gift amt rec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csrv        float  %9.0g                  Cash-wife - gift amt. rec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17           byte   %8.0g                  Cash gift use-more say of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18           byte   %8.0g                  Cash gift use-some say of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19           byte   %8.0g                  Cash gift use-more say of husb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20           byte   %8.0g                  Cash gift use-some say of husb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21           byte   %8.0g                  Cash gift - othe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otgv        float  %9.0g                  Other exp-husband-gift amt rec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otrv        float  %9.0g                  Other exp-wife - gift amt rec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24           byte   %8.0g                  Other marr exp-more say of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25           byte   %8.0g                  Other marr exp-some say of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26           byte   %8.0g                  Other marr exp-more say of husb</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27           byte   %8.0g                  Other marr exp-some say of husb</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128           byte   %8.0g                  Other exp gift - othe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contjew        float  %9.0g                  Jewels Dowry-Wife Control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faocc          byte   %8.0g                  Father's profess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elderbr        byte   %8.0g                  No of Elder brothers al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yngbr          byte   %8.0g                  No of younger brothers al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eldsi          byte   %8.0g                  Total sisters al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yngsi          byte   %8.0g                  No of elder sisters al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faedyr         float  %9.0g                  Wife's Fath Ed Y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mothlit        float  %9.0g                  Wife's Moth literat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fathlit        float  %9.0g                  Wife's Fath literat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moedyr         float  %9.0g                  Wife's Moth. Ed Y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flndirm        float  %9.0g                  Irrigated land of father at ma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flnddrm        float  %9.0g                  Unirrigated land of fathr at m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flndirn        float  %9.0g                  Irrigated land of father at p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flnddrn        float  %9.0g                  Unirrig land of father at pre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fathdd         float  %9.0g                  W Fath Dea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mothdd         float  %9.0g                  W Moth Dea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ctgv         float  %9.0g                  W Gave Par Cloth Lst 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ctrv         float  %9.0g                  W Rcd Par Cloth Lst 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grgv         float  %9.0g                  W giv Par grain Lst 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grrv         float  %9.0g                  W Rcd Par grain Lst 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vggv         float  %9.0g                  W giv Par veg Lst 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vgrv         float  %9.0g                  W rcv Par veg Lst 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sfdgv        float  %9.0g                  W gv Par sp. food Lst 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sfdrv        float  %9.0g                  W rcv Par sp. food Lst 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wjgv         float  %9.0g                  W pa gv watch/jew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wjrv         float  %9.0g                  W pa rv watch/jew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smvil        float  %9.0g                  W pa lv same vi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fqvt         float  %9.0g                  Wpafreqvisit 1D2W3M4sm5y6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vtwk         float  %9.0g                  W weeks in parents hou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vtin         float  %9.0g                  Woftenparcome 1DW2M3SM4Y1N6</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wpa3505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rgcsh        float  %9.0g                  W GIVEParCashRegula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mcshg        float  %9.0g                  W pa csh give monthl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durcs        float  %9.0g                  W Par MnthsSinceGivnEmerCas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emcsg        float  %9.0g                  W Pa EmergCashgive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cshr         float  %9.0g                  W pa cash rcv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crsnr        float  %9.0g                  W ReasnCshRcvdFrmPr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cemr         float  %9.0g                  W PA RcdEmerCs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crgr         float  %9.0g                  W PA RcdRegCs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rgchr        float  %9.0g                  W Pa Amt rcd monthl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memcr        float  %9.0g                  WPaEmCshRcdBforeMonth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paemcsr        float  %9.0g                  W PA EmerCshRc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carr        byte   %8.0g                  Car etc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tvr         byte   %8.0g                  TV etc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furr        byte   %8.0g                  Furniture-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pckr        byte   %8.0g                  Pressure cooker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utnr        byte   %8.0g                  Utensils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radr        byte   %8.0g                  Radio etc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cycr        byte   %8.0g                  Cycle etc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sewr        byte   %8.0g                  Sewing machine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anir        byte   %8.0g                  Animals etc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cltr        byte   %8.0g                  Clothes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otr         byte   %8.0g                  Other gifts recd by respond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waninr        byte   %8.0g                  No. of animals gift from par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nykids        byte   %8.0g                  Ever had childre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boysres        byte   %8.0g                  No. of sons living together now</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grlres         byte   %8.0g                  No.of daught living togethr now</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boysout        byte   %8.0g                  No.of sons living seperately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wgrlout         byte   %8.0g                  No.of daught living seperately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nmisc          byte   %8.0g                  No. of miscarriag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nabortn        byte   %8.0g                  No. of aborti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aryr           float  %9.0g                  year of marriage - correct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memi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occ1           byte   %8.0g                  Trade employ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occ2           byte   %8.0g                  Secondary employm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labor1         float  %9.0g                  Women's Labor Force Participation - Mai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labor2         float  %9.0g                  Women's Labor Force Participation - Second</w:t>
      </w:r>
    </w:p>
    <w:p>
      <w:pPr>
        <w:pStyle w:val="PlainText"/>
        <w:rPr>
          <w:rFonts w:ascii="Times New Roman" w:hAnsi="Times New Roman" w:eastAsia="MS Mincho;ＭＳ 明朝" w:cs="Times New Roman"/>
          <w:sz w:val="22"/>
          <w:lang w:val="fr-FR"/>
        </w:rPr>
      </w:pPr>
      <w:r>
        <w:rPr>
          <w:rFonts w:eastAsia="MS Mincho;ＭＳ 明朝" w:cs="Times New Roman" w:ascii="Times New Roman" w:hAnsi="Times New Roman"/>
          <w:sz w:val="22"/>
          <w:lang w:val="fr-FR"/>
        </w:rPr>
        <w:t>village         byte   %8.0g                  Village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aleno          byte   %8.0g                  Male respondent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femno           byte   %8.0g                  Fem. respondent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ldmno          byte   %8.0g                  Old male resp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ldfemno        byte   %8.0g                  Old female resp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father         byte   %8.0g                  Father - listing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mother         byte   %8.0g                  Mother-listing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spouse         byte   %8.0g                  Husband/wife-listing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years          byte   %8.0g                  Years complet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sex            byte   %8.0g                  Sex</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married        byte   %8.0g                  Whether marri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read           byte   %8.0g                  Can rea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aths           byte   %8.0g                  Can cou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school         byte   %8.0g                  Went to schoo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educ            byte   %8.0g                  Education lev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occ1           byte   %8.0g                  Trade employ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occ2           byte   %8.0g                  Secondary employm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heduc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age            byte   %8.0g                  Age of respond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yrsvill        byte   %8.0g                  Years of stay in village (f)</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tobex          float  %9.0g                  Expenditure on tobacc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liqex          float  %9.0g                  Expenditure on win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wfadex         byte   %8.0g                  Take wife's advi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wfmon          byte   %8.0g                  Wife gets money for expen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wfindex        byte   %8.0g                  Wife can purchase independentl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wfconinc       byte   %8.0g                  Wife's contribn from incom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wfsavc         byte   %8.0g                  Holder of wife's saved incom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bank           byte   %8.0g                  Bank account holder 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wproprght      byte   %8.0g                  Do girls get family propert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eccook        byte   %8.0g                  Most imp person-cooking dec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ecexp         byte   %8.0g                  Most imp person-purchase dec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decwfwrk       byte   %8.0g                  Most imp person-wife work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eckids        byte   %8.0g                  Mostimp persn-no.of children 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ecgold        byte   %8.0g                  Mostimp person-purchase gold 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ecgst         byte   %8.0g                  Most imp person-Invite guest 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eckhlt        byte   %8.0g                  Mostimpperson-Child illness dec</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ecked         byte   %8.0g                  Mostimpperson-Childrens educ 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mndecma        byte   %8.0g                  Self-Childrens marr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wfdecma        byte   %8.0g                  Wife-Childrens marr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kidecma        byte   %8.0g                  Child-Childrens marr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omdecma        byte   %8.0g                  Old male-Childrens marr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ofdecma        byte   %8.0g                  Old female-Childrens marr dec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ecmar         byte   %8.0g                  Mostimpperson-Childrens marr d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01           byte   %8.0g                  Ever talk about expenditur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02           byte   %8.0g                  Usually talk abt expenditur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03           byte   %8.0g                  Ever talk about votin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04           byte   %8.0g                  Usually talk about votin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05           byte   %8.0g                  Ever talk about childre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06           byte   %8.0g                  Usually talk about childre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07           byte   %8.0g                  Ever talk about F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08           byte   %8.0g                  Usually talk about F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09           byte   %8.0g                  Children's educ-boys/girl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10           byte   %8.0g                  Boys educ-to what lev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11           byte   %8.0g                  Girls educ-to what lev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12           byte   %8.0g                  Want to live with s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13           byte   %8.0g                  Want son's care when il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14           byte   %8.0g                  Want son's financial hel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15           byte   %8.0g                  Want to live with daughte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16           byte   %8.0g                  Want daughters care when il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17           byte   %8.0g                  Want daughters financial hel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18           byte   %8.0g                  Sons Exp Old Age Transfe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19           byte   %8.0g                  Daught Exp. Old Age Transfe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20           byte   %8.0g                  Relative Exp. Old Age Transfe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21           byte   %8.0g                  Savings Old Age Suppor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22           byte   %8.0g                  Land Old Age Suppor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23           byte   %8.0g                  Pensions Old Age Suppor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24           byte   %8.0g                  Own Income Old Age Suppor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25           byte   %8.0g                  Govt. Old Age Suppor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26           byte   %8.0g                  Other Old Age Suppor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27           byte   %8.0g                  Other Person Old Age Suppor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530           byte   %8.0g                  More than 1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agemar         float  %9.0g                  Man's Age at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agemar2        float  %9.0g                  Man's Age at Second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knewwf         float  %9.0g                  Contact with wife before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wfchose        float  %9.0g                  Who Chose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wfhadch        float  %9.0g                  Man Had Choice in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xogamy        float  %9.0g                  M: Is Marr. System Exo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wfrel          float  %9.0g                  M: Is your wife Blood relat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wfreltp        float  %9.0g                  M:Wife's type of Blood Rel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xsmamin       float  %9.0g                  Typical Min Exp -son's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xsmamax       float  %9.0g                  Typical Max Exp -son's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xdmamin       float  %9.0g                  Typical Min Exp -daught's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exdmamax       float  %9.0g                  Typical Max Exp -daught's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ybridep      byte   %8.0g                  Typically Bride Price Pa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gold        byte   %8.0g                  Typically Gift Gold Daught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sil         byte   %8.0g                  Typically Gift silver Daught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lnd         byte   %8.0g                  Typically Gift land Daught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hse         byte   %8.0g                  Typically Gift house Daught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car         byte   %8.0g                  Typically Gift vehicle Daught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tv          byte   %8.0g                  Gift on daughters marr - TV etc</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furn        byte   %8.0g                  Typically Gift Furniture D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pcook       byte   %8.0g                  Typically Gift P Cook. D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uten        byte   %8.0g                  Typically Gift Utensil D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radio       byte   %8.0g                  Typically Gift radio d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cyc         byte   %8.0g                  Typically Gift cycle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sew         byte   %8.0g                  Typically Gift Sew Mach.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ani         byte   %8.0g                  Typically Gift clothes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clt         byte   %8.0g                  Gift on daughters marr -cloth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csh         byte   %8.0g                  Typical Gift Cash Val D.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macvl         float  %9.0g                  Gift- daughters marr - cash am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ldrv        float  %9.0g                  M: Value Land Received as Dowr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ldgv        float  %9.0g                  M: Value Land Given as Bride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03           byte   %8.0g                  Land gift use-more say of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04           byte   %8.0g                  Land gift use-some say of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05           byte   %8.0g                  Land gift use-more say of husb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06           byte   %8.0g                  Land gift use-some say of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07           byte   %8.0g                  Land gift- othe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jwrv        float  %9.0g                  M: Value Jewels Rcd. Dowr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jwgv        float  %9.0g                  M: Value Jewels Given Bride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10           byte   %8.0g                  Jewels gift use-more say of wif</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11           byte   %8.0g                  Jewels gift use-some say of wif</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12           byte   %8.0g                  Jewels gift use-more sayof husb</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13           byte   %8.0g                  Jewels gift use-some sayof husb</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14           byte   %8.0g                  Jewels gift - othe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csrv        float  %9.0g                  M: Cash Rcd. as Dow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csgv        float  %9.0g                  M:Dummy Dow Cash Give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17           byte   %8.0g                  Cash gift use-more say of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18           byte   %8.0g                  Cash gift use-some say of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19           byte   %8.0g                  Cash gift use-more say of husb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20           byte   %8.0g                  Cash gift use-some say of husb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21           byte   %8.0g                  Cash gift - othe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otrv        float  %9.0g                  M:Oth rcd. as Dow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otgv        float  %9.0g                  M:Oth given as Dow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24           byte   %8.0g                  Other marr exp-more say of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25           byte   %8.0g                  Other marr exp-some say of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26           byte   %8.0g                  Other marr exp-more say of husb</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27           byte   %8.0g                  Other marr exp-some say of husb</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0728           byte   %8.0g                  Other exp gift - othe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ldr         float  %9.0g                  M: Land Rcd. Dow Dumm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ldg         float  %9.0g                  M: Land Given. Bridep Dumm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jwr         float  %9.0g                  M: Jewels Rcd. Dow Dumm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jwg         float  %9.0g                  M: Jewels Gave Bridep Dow Dumm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csr         float  %9.0g                  M:Dummy Dow Cash Rc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carr        byte   %8.0g                  Car etc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tvr         byte   %8.0g                  TV etc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furr        byte   %8.0g                  Furniture-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pckr        byte   %8.0g                  Pressure cooker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utnr        byte   %8.0g                  Utensils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radr        byte   %8.0g                  Radio etc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cycr        byte   %8.0g                  Cycle etc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sewr        byte   %8.0g                  Sewing machine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anir        byte   %8.0g                  Animals etc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cltr        byte   %8.0g                  Clothes - Other gif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mnsonin         byte   %8.0g                  No.of sons living together now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ndauin         byte   %8.0g                  No.of daught living togethr now</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nsonou         byte   %8.0g                  No.of sons living seperately 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mndauou         byte   %8.0g                  No.of daught living seperately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totkids        byte   %8.0g                  Total no. of children - su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ceb            byte   %8.0g                  Total children bor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fathres        byte   %8.0g                  Father living with who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mothres        byte   %8.0g                  Mother living with who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fathage        byte   %8.0g                  Father's 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mothage        byte   %8.0g                  Mother's 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faedu          byte   %8.0g                  Father's educ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momedu         byte   %8.0g                  Mother's educ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faocc          byte   %8.0g                  Father's profess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flndirm        float  %9.0g                  M:Parents Ir Lnd at Ma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flnddrmr       float  %9.0g                  M:Parents Dr Lnd at Ma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flndirn        float  %9.0g                  Irrigated land of father at p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flnddrn        float  %9.0g                  Unirrig land of father at pre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nobroth        byte   %8.0g                  Total brothers al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noeldbr        byte   %8.0g                  No of Elder brothers al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noyngbr        byte   %8.0g                  No of younger brothers al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nosis          byte   %8.0g                  Total sisters al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noeldsis       byte   %8.0g                  No of elder sisters al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noyngsis       byte   %8.0g                  No of younger sisters al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rres         byte   %8.0g                  Where parents live - ch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cltg         byte   %8.0g                  Cloth gifts given to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cltr         byte   %8.0g                  Cloth gifts recd from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grng         byte   %8.0g                  Grain given to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grnr         byte   %8.0g                  Grain recd from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vegg         byte   %8.0g                  Veg given to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vegr         byte   %8.0g                  Veg recd from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foog         byte   %8.0g                  Special food given to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foor         byte   %8.0g                  Special food recd from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wrdg         byte   %8.0g                  Watch/Radio Given to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wrdr         byte   %8.0g                  Watch/Radio Recd to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jewg         byte   %8.0g                  Jewels Given to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jewr         byte   %8.0g                  Jewels Recd from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othg         byte   %8.0g                  Other gifts given to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othr         byte   %8.0g                  Other gifts recd from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feato        byte   %8.0g                  M:Prnt In Vill:Frq Eat With The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eatowk        float  %9.0g                  M:Parents In Vill: When Last Ate Week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featin       byte   %8.0g                  M:Prnt InVill: Frq. Prnts Eat With S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eatiwk        float  %9.0g                  Last time parents ate at resp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khlpo         byte   %8.0g                  Care of children-help by res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khlpi         byte   %8.0g                  Care of children-help by par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hshlpo        byte   %8.0g                  Housewrk:Hlp to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hshlpi        byte   %8.0g                  Housewrk:Hlp by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trhlpo        byte   %8.0g                  Transport:Hlp to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trhlpi        byte   %8.0g                  Transport:Hlp by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kskhpo        byte   %8.0g                  Child illness-help by responde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kskhpi        byte   %8.0g                  Child illness-help by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farhpo        byte   %8.0g                  Farming - help by respond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farhpi        byte   %8.0g                  Farming - help by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nihpo        byte   %8.0g                  Animal care-help by respond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nihpi        byte   %8.0g                  Animal care-help by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bushpo        byte   %8.0g                  Business- help by respond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bushpi        byte   %8.0g                  Business - help by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mong         byte   %8.0g                  M;give parents spending mone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regmg        byte   %8.0g                  mony to par 1:Reg,2:Emerg,3:Both</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mntpy         float  %9.0g                  Monthly Payment to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emmnt         byte   %8.0g                  Emrgncy money to par:mnth ag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emyrs         byte   %8.0g                  Emrgncy money to par:Yrs ag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empay         float  %9.0g                  Emgncy money to prnts last amou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agvmon        byte   %8.0g                  Money rcd from par after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regmon        byte   %8.0g                  Mon rcd frm par reg/emgnc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regrcv        float  %9.0g                  Regular amt recd from parent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rcvmnt        byte   %8.0g                  Mon frm parnt emgncy-mnth ag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rcvyrs        byte   %8.0g                  Mon frm parnt emgncy-years ag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pemrcv         float  %9.0g                  Mon frm parnt emgncy-last 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rcdprop        byte   %8.0g                  Recd family gift/property shar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rcdpryr        byte   %8.0g                  Recd family gift-before n y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rcdprvl        float  %9.0g                  Rcd.Family Prop-Valu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rcdlnd         float  %9.0g                  Land recd from family propert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rcdhse         byte   %8.0g                  House recd from family propert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farmer          byte   %8.0g                  Engage in farmin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eligion        byte   %8.0g                  Family relig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ste           byte   %8.0g                  Cast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second         byte   %8.0g                  Condition of hou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orooms         byte   %8.0g                  No. of rooms in hou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electric        byte   %8.0g                  Hse Elctrc 1:Yw/mt 2:Yw/o mt 3:N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tertyp        byte   %8.0g                  General source of wat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terdis        float  %9.0g                  Travel distance for wat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typsum        byte   %8.0g                  Summer source of wat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tsumdis       float  %9.0g                  Travel distance for water-summ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latrine         byte   %8.0g                  Latrine in hou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pubtoilet       byte   %8.0g                  Use of public latrin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wnhouse        byte   %8.0g                  1:own, 2:rent, 3:free ren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entpaid        float  %9.0g                  Monthly rent pai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cndhouse       byte   %8.0g                  Own house in other plac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grilnd         byte   %8.0g                  Any agricultural lan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ouseval        float  %9.0g                  Mkt value of hou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landval         float  %9.0g                  Mkt value of lan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etlnd          float  %9.0g                  M: Wet land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rylnd          float  %9.0g                  M: Dry land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otlnd          float  %9.0g                  M: Total land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lndrentin       byte   %8.0g                  Farm on other than own lan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tinlndi        float  %9.0g                  Other farm land - irrig are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tinlndd        float  %9.0g                  Other farm land - unirrig are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tinlndt        float  %9.0g                  Total other farm lan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lndrntpay       byte   %8.0g                  Rent paid for land u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ldrntcon        float  %9.0g                  Kind of payment for other lan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lndrento        byte   %8.0g                  Whether land rented ou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toulndi        float  %9.0g                  Irrig land area rented ou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toulndd        float  %9.0g                  Unirrig land area rented ou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toulndt        float  %9.0g                  Total land area rented ou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ldrntrcd        float  %9.0g                  Kind of return for land rentd o</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nimals         byte   %8.0g                  Whether animals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bullocks        byte   %8.0g                  No. of transport animals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ufcow          byte   %8.0g                  No. of buffaloes/cow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goasheep        byte   %8.0g                  No. of goats/shee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enduck         float  %9.0g                  No. of hens/duck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othanim         byte   %8.0g                  No. of other animals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nimshed        byte   %8.0g                  Type of Shelter for Animal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ycleown        byte   %8.0g                  Whether cycle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obikown        byte   %8.0g                  Whether motor cycle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rown          byte   %8.0g                  Whether car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adiown         byte   %8.0g                  Whether radio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vown           byte   %8.0g                  Whether TV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crown          byte   %8.0g                  Whether VCR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ixieown        byte   %8.0g                  Whether Mixie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fanown          byte   %8.0g                  Whether Fans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atcown         byte   %8.0g                  Whether Watch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ronown         byte   %8.0g                  Whether Iron press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ractown        byte   %8.0g                  Whether tractor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ubeown         byte   %8.0g                  Whether tubewell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resown        byte   %8.0g                  Whether thresher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wmown         byte   %8.0g                  Whether sewing machine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cartown        byte   %8.0g                  Whether bullock cart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pcookown        byte   %8.0g                  Whether pressure cooker own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ldwagy        float  %9.0g                  Total Wage income in last 1 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ldkdy         float  %9.0g                  Total income in kind in 1 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dagriy        float  %9.0g                  Total agri. income in last 1 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dbusy         float  %9.0g                  Total Business income in last 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dremy         float  %9.0g                  Total Other remits in last 1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dpeny         float  %9.0g                  Pension income in last 1 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dinty         float  %9.0g                  Total Interest income in last 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dothy         float  %9.0g                  Total other income in last 1 y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dtoty         float  %9.0g                  Total family income in last 1 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dysure        byte   %8.0g                  1:Sure 2:Unsure 3:Gues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hdyshock       byte   %8.0g                  Any Heavy expense in last 1 yea</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hmaryr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mschlyr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arry           float  %9.0g                  Corrected Year of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rdwldgv        float  %9.0g                  Land- Husband-Gift amt recd (adj for infl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rdwldrv        float  %9.0g                  Land- Wife-gift amt recd (adj for infl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rdwjwgv        float  %9.0g                  Jewels-husband-gift amt recd (adj for infl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rdwjwrv        float  %9.0g                  Jewels-wife-gift amt. recd. (adj for infl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rdwcsgv        float  %9.0g                  Cash-husband- gift amt recd. (adj for infl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rdwcsrv        float  %9.0g                  Cash-wife - gift amt. recd. (adj for infl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rdwotgv        float  %9.0g                  Other exp-husband-gift amt recd (adj for infl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rdwotrv        float  %9.0g                  Other exp-wife - gift amt recd (adj for infl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rdwldgv        float  %9.0g                  M: Value Land Given as Bridep (adj for infl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rdwldrv        float  %9.0g                  M: Value Land Received as Dowry (adj for infl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rdwjwgv        float  %9.0g                  M: Value Jewels Given Bridep (adj for infl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rdwjwrv        float  %9.0g                  M: Value Jewels Rcd. Dowry (adj for infl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rdwcsgv        float  %9.0g                  M:Dummy Dow Cash Given (adj for infl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rdwcsrv        float  %9.0g                  M: Cash Rcd. as Dow Value (adj for infl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rdwotgv        float  %9.0g                  M:Oth given as Dow Value (adj for infl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rdwotrv        float  %9.0g                  M:Oth rcd. as Dow Value (adj for infl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squeeze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carv        float  %9.0g                  Car etc - Other gifts (in 1994 valu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tvv         float  %9.0g                  TV etc - Other gifts (in 1994 valu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furv        float  %9.0g                  Furniture- Other gifts (in 1994 valu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pckv        float  %9.0g                  Pressure cooker - Other gifts (in 1994 valu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utnv        float  %9.0g                  Utensils - Other gifts (in 1994 valu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radv        float  %9.0g                  Radio etc - Other gifts (in 1994 valu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cycv        float  %9.0g                  Cycle etc - Other gifts (in 1994 valu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sewv        float  %9.0g                  Sewing machine - Other gifts (in 1994 valu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aniv        float  %9.0g                  Animals etc - Other gifts (in 1994 valu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cltv        float  %9.0g                  Clothes - Other gifts (in 1994 valu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durv        float  %9.0g                  Value of durables rcd. by husb</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carv        float  %9.0g                  Car etc - Other gifts (in 1994 valu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tvv         float  %9.0g                  TV etc - Other gifts (in 1994 valu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furv        float  %9.0g                  Furniture- Other gifts (in 1994 valu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pckv        float  %9.0g                  Pressure cooker - Other gifts (in 1994 valu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utnv        float  %9.0g                  Utensils - Other gifts (in 1994 valu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radv        float  %9.0g                  Radio etc - Other gifts (in 1994 valu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cycv        float  %9.0g                  Cycle etc - Other gifts (in 1994 valu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sewv        float  %9.0g                  Sewing machine - Other gifts (in 1994 valu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aniv        float  %9.0g                  Animals etc - Other gifts (in 1994 valu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cltv        float  %9.0g                  Clothes - Other gifts (in 1994 valu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dugv        float  %9.0g                  Value of durables giv by wif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nodowrv        float  %9.0g                  Real dowry rcd w/o Other Va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nodowgv        float  %9.0g                  Real dowry giv w/o Other Va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nodowrv        float  %9.0g                  Real dowry rcd w/o Other Va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nodowgv        float  %9.0g                  Real dowry giv w/o Other Va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rv          float  %9.0g                  Real dowry rcd w Other Va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gv          float  %9.0g                  Real dowry giv w Other Va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rv          float  %9.0g                  Real dowry rcd w Other Va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gv          float  %9.0g                  Real dowry giv w Other Va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nodow          float  %9.0g                  Net Dowries w/o Oth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nodow          float  %9.0g                  Net Dowries w/o Oth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dow            float  %9.0g                  Net Dowries with Oth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dow            float  %9.0g                  Net Dowries with Oth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land           float  %9.0g                  Acres of Land at Marri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faglab         float  %9.0g                  W Dad Ag. Labo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faglab         float  %9.0g                  M Dad Cul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fland          float  %9.0g                  W Dad Land at Mar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mfland          float  %9.0g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faedyr         float  %9.0g                  M Dad's Edu</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rted by:  id</w:t>
      </w:r>
    </w:p>
    <w:sectPr>
      <w:type w:val="continuous"/>
      <w:pgSz w:w="12240" w:h="15840"/>
      <w:pgMar w:left="1319" w:right="1319"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Outline">
    <w:name w:val="Outline"/>
    <w:basedOn w:val="Normal"/>
    <w:qFormat/>
    <w:pPr>
      <w:spacing w:before="240" w:after="0"/>
    </w:pPr>
    <w:rPr>
      <w:kern w:val="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eandpublicaction.org/bijupdf/PDR30-2.Rahman.pdf" TargetMode="External"/><Relationship Id="rId3" Type="http://schemas.openxmlformats.org/officeDocument/2006/relationships/hyperlink" Target="http://www.cultureandpublicaction.org/bijupdf/MarriageExpensesVersion.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20:07:00Z</dcterms:created>
  <dc:creator>JWaid</dc:creator>
  <dc:description/>
  <dc:language>en-US</dc:language>
  <cp:lastModifiedBy>JWaid</cp:lastModifiedBy>
  <dcterms:modified xsi:type="dcterms:W3CDTF">2005-04-29T20:07:00Z</dcterms:modified>
  <cp:revision>2</cp:revision>
  <dc:subject/>
  <dc:title>The following statement should accompany all work that uses this data:</dc:title>
</cp:coreProperties>
</file>